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6105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ставка трансформаторов ТОЛ и ТПО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Поставщик обязуется передать в собственность Покупателя трансформаторы тока (далее «Товар»), по наименованию, в количестве и по цене, указанной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ул. Белоглинская, д.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2 630 (триста две тысячи шестьсот тридцать) рублей 02 копейки, в том числе с НДС – 20 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11.41.00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11.1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10-23T11:04:00Z</dcterms:modified>
  <cp:revision>289</cp:revision>
  <dc:subject/>
  <dc:title/>
</cp:coreProperties>
</file>