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179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2КЛ-0,4 кВ АПвБШв-нг (LS)-1-4х18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азных секций шин РУ-0,4кВ ТП-1383 до ВРУ здания ФОК по адресу: г. Саратов, ул. им. Н.Г. Чернышевского, д. 63, общей протяженностью 592 мет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КЛ-0,4 кВ в помещении осуществляется в лотках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 кВ от разных секций шин РУ-0,4кВ ТП-1383 до ВРУ объекта заявителя по адресу: г. Саратов, ул. им. Н.Г. Чернышевского, д. 6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434 133 (Один миллион четыреста тридцать четыре тысячи сто тридцать три) рубля 38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27T06:01:00Z</dcterms:modified>
  <cp:revision>283</cp:revision>
  <dc:subject/>
  <dc:title/>
</cp:coreProperties>
</file>