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0М от 27.10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26-19-ип от 25.02.2020 года. ТУ №8626 от 25.0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 кВ от разных секций шин РУ-0,4кВ ТП-1383 до ВРУ объекта заявителя по адресу: г. Саратов, ул. им. Н.Г. Чернышевского, д. 63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2КЛ-0,4 кВ АПвБШв-нг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)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кВ ТП-1383 до ВРУ здания ФОК по адресу: г. Саратов, ул. им. Н.Г. Чернышевского, д. 63, общей протяженностью 59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Прокладка КЛ-0,4 кВ в помещении осуществляется в лотк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10.2020 года по 23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2КЛ-0,4кВ от РУ-0,4кВ ТП-1383 до ВРУ здания по адресу: г. Саратов, ул. им. Н.Г. Чернышевского, д. 63 (шифр 524-06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43:00Z</dcterms:created>
  <dc:creator>Verbickii Maksim Vladimirovich</dc:creator>
  <dc:description/>
  <cp:keywords/>
  <dc:language>en-US</dc:language>
  <cp:lastModifiedBy>Торопкина Юлиана Игоревна</cp:lastModifiedBy>
  <cp:lastPrinted>2020-10-22T16:27:00Z</cp:lastPrinted>
  <dcterms:modified xsi:type="dcterms:W3CDTF">2020-10-27T05:00:00Z</dcterms:modified>
  <cp:revision>13</cp:revision>
  <dc:subject/>
  <dc:title>Приложение № 1</dc:title>
</cp:coreProperties>
</file>