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20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7» окт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0,4 кВ АПвБШв-нг (LS)-1-4х185 мм2 от разных секций шин РУ-0,4кВ ТП-1383 до ВРУ здания ФОК по адресу: г. Саратов, ул. им. Н.Г. Чернышевского, д. 63, общей протяженностью 59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КЛ-0,4 кВ в помещении осуществляется в лотк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626-19-ип от 25.02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434 133 (Один миллион четыреста тридцать четыре тысячи сто тридцать три) рубля 38 коп., в том числе НДС 20 % - 239 022 (Двести тридцать девять тысяч двадцать два) рубля 23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430 240 (Четыреста тридцать тысяч двести сорок) рублей 0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71 706 (Семьдесят одна тысяча семьсот шесть) рублей 6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окт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календарны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9-30T16:22:00Z</cp:lastPrinted>
  <dcterms:modified xsi:type="dcterms:W3CDTF">2020-10-27T04:58:00Z</dcterms:modified>
  <cp:revision>595</cp:revision>
  <dc:subject/>
  <dc:title>Договор купли-продажи оборудования</dc:title>
</cp:coreProperties>
</file>