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62289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оведение планового медицинского обследования персонала, занятого на работах с вредными и (или) опасными условиями тру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работников «Заказчика» при наличии паспорта, военного билета у мужчин, флюорографии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 xml:space="preserve">Список работников «Заказчика», подлежащих прохождению </w:t>
            </w:r>
            <w:r>
              <w:rPr>
                <w:color w:val="000000"/>
              </w:rPr>
              <w:t>планового периодического медицинского осмотра, указан в Приложении № 2, являющем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color w:val="000000"/>
                <w:lang w:val="en-US"/>
              </w:rPr>
              <w:t>Провести медицинское обследование сотрудников «Заказчика» специалистами «Исполнителя» в месте нахождения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медицинских услуг, указанных в пункте 1.1. Договора, определена протоколом согласования цен согласно Приложения № 1, являющегося неотъемлемой частью Договора и составля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226 500 (двести двадцать шесть тысяч пятьсот) рублей 00 коп. Услуги НДС не облагаются (упрощенная система налогообложени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6.21.1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28T06:36:00Z</dcterms:modified>
  <cp:revision>288</cp:revision>
  <dc:subject/>
  <dc:title/>
</cp:coreProperties>
</file>