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19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0096311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189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автокрана КС-35719-1-02 на базе КАМАЗ-432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кран КС-35719-1-02 на базе КАМАЗ-4325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 575 000 (семь миллионов пятьсот семьдесят пять тысяч) рублей 00 копеек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51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</w:t>
              </w:r>
              <w:r>
                <w:rPr>
                  <w:rStyle w:val="InternetLink"/>
                  <w:lang w:val="en-US"/>
                </w:rPr>
                <w:t>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30 октября 2020 года до 17:00 06 ноября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</w:r>
            <w:r>
              <w:rPr>
                <w:highlight w:val="yellow"/>
              </w:rPr>
              <w:br/>
            </w:r>
            <w:r>
              <w:rPr/>
              <w:t>с 30 октября 2020 года до 17:00 06 ноября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30.10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6.11.2020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9.11.2020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0-10-29T13:16:00Z</dcterms:modified>
  <cp:revision>146</cp:revision>
  <dc:subject/>
  <dc:title>ИЗВЕЩЕНИЕ</dc:title>
</cp:coreProperties>
</file>