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10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автокрана КС-35719-1-02 на базе КАМАЗ-4325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алее – Това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en-US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потребителей (пользователей) относительно его назначения и безопасности Товар должен соответствовать требованиям, установленны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регламентом Таможенного союза «О безопасности колесных транспортных средств» (далее – ТР ТС 018/201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м регламентом Таможенного сою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О безопасности машин и оборудования» ТР ТС 010/2011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казом Федеральной службы по экологическому, технологическому и атомному надзору от 12 ноября 2013 г. № 533 «Об утверждении Федеральных норм и правил в области промышленной безопасности «Правила безопасности опасных производственных объектов, на которых используются подъемные сооружени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Т 22827-85 «Краны стреловые самоходные общего назначения. Технические услов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СТ 30321-95/ГОСТ Р 50046-92 «Краны грузоподъёмные. Требования безопасности к гидравлическому оборудованию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 должен быть новым, не использованным повторно, не восстановленным, с техническим пробегом, без каких-либо дефектов. 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авке Товара Поставщик передает Заказчику все необходимые док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и количество Товара, 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Автокран КС-35719-1-02 на базе КАМАЗ-4325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 количестве 1 единицы</w:t>
      </w:r>
    </w:p>
    <w:p>
      <w:pPr>
        <w:pStyle w:val="Style20"/>
        <w:numPr>
          <w:ilvl w:val="1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ребования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438" w:type="dxa"/>
        <w:jc w:val="left"/>
        <w:tblInd w:w="-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8930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72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pacing w:before="0" w:after="0"/>
              <w:ind w:left="0" w:right="0" w:hanging="0"/>
              <w:jc w:val="left"/>
              <w:rPr>
                <w:bCs w:val="false"/>
                <w:i w:val="false"/>
                <w:i w:val="false"/>
                <w:u w:val="none"/>
                <w:lang w:val="ru-RU"/>
              </w:rPr>
            </w:pPr>
            <w:r>
              <w:rPr>
                <w:bCs w:val="false"/>
                <w:i w:val="false"/>
                <w:u w:val="none"/>
                <w:lang w:val="ru-RU"/>
              </w:rPr>
              <w:t>Модель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  <w:szCs w:val="24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  <w:szCs w:val="24"/>
                <w:u w:val="none"/>
                <w:lang w:val="ru-RU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мплектации</w:t>
            </w:r>
          </w:p>
        </w:tc>
      </w:tr>
      <w:tr>
        <w:trPr>
          <w:trHeight w:val="692" w:hRule="atLeas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right" w:pos="9900" w:leader="none"/>
              </w:tabs>
              <w:snapToGrid w:val="false"/>
              <w:jc w:val="left"/>
              <w:rPr>
                <w:highlight w:val="yellow"/>
                <w:lang w:val="ru-RU"/>
              </w:rPr>
            </w:pPr>
            <w:r>
              <w:rPr/>
              <w:t>Автокран КС-35719-1-02 на базе КАМАЗ-4325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Год модельного ря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2020 г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втокран новый, ранее не использованный, с техническим пробегом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писание транспортного средств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4325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ая масса автомобиля, кг: 161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(ДхШхВ), мм: 10100х3850х2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Топливный бак: 210 (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Размер шин:</w:t>
              <w:tab/>
              <w:t>10.00 R20, 11.00 R20 или 11.00 R22,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полной массы на заднюю ось, кг: 100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снаряженной массы на переднюю ось, кг: 610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, м: 4,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ея, м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дних колёс: 2,04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дних колёс (между серединами двойных скатов):1,89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 выносных опор, м: 4,7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между выносными опорами, м: 5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ий габарит, м: 2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Требования к двигателю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 xml:space="preserve">Модель: Cummins ISBe6.7 E5 250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 xml:space="preserve">Тип: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дизельный с турбонаддувом, с промежуточным охлаждением наддувочного</w:t>
            </w: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 xml:space="preserve"> </w:t>
            </w:r>
            <w:r>
              <w:rPr>
                <w:rFonts w:eastAsia="Lucida Sans Unicode" w:cs="Tahoma" w:ascii="Times New Roman" w:hAnsi="Times New Roman"/>
                <w:b/>
                <w:color w:val="000000"/>
                <w:kern w:val="2"/>
                <w:sz w:val="24"/>
                <w:szCs w:val="24"/>
                <w:lang w:eastAsia="en-US" w:bidi="en-US"/>
              </w:rPr>
              <w:t>возду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Мощность двигателя: 250 (л.с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Экологический фактор: ЕВРО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color w:val="000000"/>
                <w:kern w:val="2"/>
                <w:sz w:val="24"/>
                <w:szCs w:val="24"/>
                <w:u w:val="single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b/>
                <w:color w:val="000000"/>
                <w:kern w:val="2"/>
                <w:sz w:val="24"/>
                <w:szCs w:val="24"/>
                <w:u w:val="single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ребования к трансмиссии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Колесная формула: 4х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Коробка передач: ZF 6S700, механическая, 6-ступенча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Передаточное отношение: 6,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Привод сцепления: гидравлический с пневмоусил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Число передач КП: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Требования к тормозному механиз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Lucida Sans Unicode" w:cs="Tahoma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ahoma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  <w:t>Привод тормозной системы: пневматически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Lucida Sans Unicode" w:cs="Times New Roman"/>
                <w:color w:val="000000"/>
                <w:kern w:val="2"/>
                <w:sz w:val="24"/>
                <w:szCs w:val="24"/>
                <w:lang w:eastAsia="en-US" w:bidi="en-US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kern w:val="2"/>
                <w:sz w:val="24"/>
                <w:szCs w:val="24"/>
                <w:lang w:eastAsia="en-US" w:bidi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крановой установки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а крана и его основных частей, т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структивная масса крана в транспортном положении: 15,52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стрелы: 3,5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сса крановой установки: 10,9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ус поворота, м: 10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баритные размеры крана (длина х ширина х высота), м: 10,1х2,5х3,8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 стрелы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ет, максимальный, м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) «проектный» (без нагрузки): 6,95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) «рабочий» (с грузом на крюке): 7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лет минимальный, м: 2,6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асса груза, с которой допускается телескопирование стрелы, т: 4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механизма телескопирования секции стрелы (выдвижения-втягивания секции стрелы), м/с (м/мин), не более: 0,25 (1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механизма поворота (частота вращения), рад/с (об/мин):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ьшая, не более: 0,042 (0,4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большая, с грузом, не менее: 0,262 (2,5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поворота, рад (°): 6,28 (36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подъёмность миди максимальная, т</w:t>
              <w:tab/>
              <w:t>: 16,0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грузовой момент, кНм (тм): 588,6 (60,0)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подъёма максимальная, м: 8,7-19,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глубина опускания при работе с грузом равным 50% грузоподъёмности, с основной стрелой и максимальной кратностью запасовки, м: 11,0</w:t>
            </w:r>
          </w:p>
        </w:tc>
      </w:tr>
    </w:tbl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ребования по объему гарантии: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/>
      </w:pPr>
      <w:r>
        <w:rPr>
          <w:rFonts w:cs="Times New Roman"/>
          <w:lang w:val="ru-RU"/>
        </w:rPr>
        <w:t>На транспортное средство: н</w:t>
      </w:r>
      <w:r>
        <w:rPr>
          <w:rFonts w:cs="Times New Roman"/>
        </w:rPr>
        <w:t xml:space="preserve">е менее </w:t>
      </w:r>
      <w:r>
        <w:rPr>
          <w:rFonts w:cs="Times New Roman"/>
          <w:lang w:val="ru-RU"/>
        </w:rPr>
        <w:t>2</w:t>
      </w:r>
      <w:r>
        <w:rPr>
          <w:rFonts w:cs="Times New Roman"/>
        </w:rPr>
        <w:t xml:space="preserve"> лет или 100 000 км пробега </w:t>
      </w:r>
      <w:r>
        <w:rPr/>
        <w:t>(в зависимости от того, что наступит ранее)</w:t>
      </w:r>
      <w:r>
        <w:rPr>
          <w:lang w:val="ru-RU"/>
        </w:rPr>
        <w:t>;</w:t>
      </w:r>
    </w:p>
    <w:p>
      <w:pPr>
        <w:pStyle w:val="Normal"/>
        <w:tabs>
          <w:tab w:val="clear" w:pos="708"/>
          <w:tab w:val="right" w:pos="9900" w:leader="none"/>
        </w:tabs>
        <w:snapToGrid w:val="false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На крановую установку: 18 месяцев или 1000 моточасов (в зависимости от того, что наступит ранее).</w:t>
      </w:r>
    </w:p>
    <w:p>
      <w:pPr>
        <w:pStyle w:val="Header"/>
        <w:tabs>
          <w:tab w:val="clear" w:pos="708"/>
          <w:tab w:val="right" w:pos="9900" w:leader="none"/>
        </w:tabs>
        <w:snapToGrid w:val="false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Требования к документам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ранспортное средство должно поставляться со следующей документацие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аспорт подъёмного сооруж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Акт приема-передачи транспортного средст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Руководство по эксплуат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Сервисная книж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Документ об Одобрении типа транспортного средства в соответствии с ТР ТС 018/20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Сертификат соответствия требованиям </w:t>
      </w:r>
      <w:r>
        <w:rPr>
          <w:rFonts w:cs="Times New Roman" w:ascii="Times New Roman" w:hAnsi="Times New Roman"/>
          <w:sz w:val="24"/>
          <w:szCs w:val="24"/>
        </w:rPr>
        <w:t>ТР ТС 010/20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ся документация предоставляется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на русском языке</w:t>
      </w:r>
    </w:p>
    <w:p>
      <w:pPr>
        <w:pStyle w:val="Normal"/>
        <w:tabs>
          <w:tab w:val="clear" w:pos="708"/>
          <w:tab w:val="left" w:pos="405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08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ind w:left="0" w:right="0" w:firstLine="567"/>
      <w:jc w:val="both"/>
      <w:outlineLvl w:val="2"/>
    </w:pPr>
    <w:rPr>
      <w:rFonts w:ascii="Times New Roman" w:hAnsi="Times New Roman" w:eastAsia="Times New Roman" w:cs="Times New Roman"/>
      <w:bCs/>
      <w:i/>
      <w:sz w:val="24"/>
      <w:szCs w:val="24"/>
      <w:u w:val="singl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01:00Z</dcterms:created>
  <dc:creator>Tukov Igor Vladimirovich</dc:creator>
  <dc:description/>
  <cp:keywords/>
  <dc:language>en-US</dc:language>
  <cp:lastModifiedBy>Торопкина Юлиана Игоревна</cp:lastModifiedBy>
  <cp:lastPrinted>2020-10-28T15:39:00Z</cp:lastPrinted>
  <dcterms:modified xsi:type="dcterms:W3CDTF">2020-10-30T11:23:00Z</dcterms:modified>
  <cp:revision>63</cp:revision>
  <dc:subject/>
  <dc:title/>
</cp:coreProperties>
</file>