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30» января 2020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-2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204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отовой связи, услуги связи по АСКУЭ (ПАО «Мегафон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ператор обязуется оказывать Корпоративному клиенту Услуги связи по лицевым счетам №№ 10796855 и 93787030 (голосовые), №12696549 (для передачи данных АИИСКУЭ), а также связанные с ними Дополнительные услуги (далее вместе именуемые – «Услуги»), а Корпоративный клиент обязуется их оплачивать.</w:t>
            </w:r>
          </w:p>
          <w:p>
            <w:pPr>
              <w:pStyle w:val="Normal"/>
              <w:widowControl/>
              <w:spacing w:lineRule="atLeast" w:line="100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Корпоративному клиенту доступны для подключения Дополнительные услуги, предоставляемые на условиях, определяемых Оператором. Отказ Корпоративного клиента от использования Дополнительных услуг возможен в порядке и на условиях, установленных Оператором для соответствующей Дополнительной услуги.</w:t>
            </w:r>
          </w:p>
          <w:p>
            <w:pPr>
              <w:pStyle w:val="Normal"/>
              <w:widowControl/>
              <w:spacing w:lineRule="atLeast" w:line="100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слуги оказываются Корпоративному клиенту при наличии у него Абонентских устройств, работающих в Сети связи Оператора, соответствующих обязательным техническим требованиям, установленным действующим законодательством Российской Федерации, и SIM-карты Сети связи Операт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67"/>
              <w:jc w:val="both"/>
              <w:rPr>
                <w:rFonts w:ascii="Arial Narrow" w:hAnsi="Arial Narrow" w:eastAsia="Times New Roman" w:cs="Arial Narrow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ератор предоставляет Услуги в Зоне обслуживания Сети связи Операт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ая стоимость Услуг по Договору ограничена и не может превышать 950 000 (девятьсот пятьдесят тысяч) рублей, в том числе НДС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7.2 пп.2.1.7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</w:t>
              <w:br/>
              <w:t>20 марта 2019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20-01-30T07:27:00Z</dcterms:modified>
  <cp:revision>120</cp:revision>
  <dc:subject/>
  <dc:title/>
</cp:coreProperties>
</file>