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20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096378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191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бурильно-крановой машины Taurus 035А на базе Беларус 92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ильно-крановая машина Taurus 035А на базе Беларус 92П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5 853 333 (пять миллионов восемьсот пятьдесят три тысячи триста тридцать три рубля) 33 копейки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3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Не установлено 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</w:t>
              </w:r>
              <w:r>
                <w:rPr>
                  <w:rStyle w:val="InternetLink"/>
                  <w:lang w:val="en-US"/>
                </w:rPr>
                <w:t>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02 ноября 2020 года до 10:00 10 ноябр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2 ноября 2020 года до 10:00 10 ноябр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2.11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0.11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1.11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10-30T14:14:00Z</dcterms:modified>
  <cp:revision>141</cp:revision>
  <dc:subject/>
  <dc:title>ИЗВЕЩЕНИЕ</dc:title>
</cp:coreProperties>
</file>