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10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бурильно-крановой машины Taurus 035А на базе Беларус 92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алее – Товар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Перечень требований к безопасности, техническим, функциональным характеристикам, потребительским свойствам Товара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бщие требования к Товар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защиты жизни и здоровья человека, имущества, а также предупреждения действий, вводящих в заблуждение потребителей (пользователей) относительно его назначения и безопасности Товар должен соответствовать требованиям, установленны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им регламентом Таможенного союз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О безопасности машин и оборудования» ТР ТС 010/2011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им регламентом Таможенного союза «Электромагнитная совместимость технических средств» (далее – ТР ТС 020/2011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казом Федеральной службы по экологическому, технологическому и атомному надзору от 12 ноября 2013 г. № 533 «Об утверждении Федеральных норм и правил в области промышленной безопасности «Правила безопасности опасных производственных объектов, на которых используются подъемные сооружения»;</w:t>
      </w:r>
    </w:p>
    <w:p>
      <w:pPr>
        <w:pStyle w:val="Style21"/>
        <w:ind w:firstLine="709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  <w:t xml:space="preserve">- ГОСТ 12.2.121-2013 «Система стандартов безопасности труда. Тракторы промышленные. Общие требования безопасност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вар должен быть новым, не использованным повторно, не восстановленным, без эксплуатационного пробега, без каких-либо дефектов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авке Товара Поставщик передает Заказчику все необходимые докумен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и количество Товара, требования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Бурильно-крановая машина Taurus 035А на базе Беларус 92П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 количестве 1 единицы</w:t>
      </w:r>
    </w:p>
    <w:p>
      <w:pPr>
        <w:pStyle w:val="Style20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ебования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Техническое задание</w:t>
      </w:r>
    </w:p>
    <w:tbl>
      <w:tblPr>
        <w:tblW w:w="10438" w:type="dxa"/>
        <w:jc w:val="left"/>
        <w:tblInd w:w="-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8930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ind w:left="720" w:right="0" w:hanging="0"/>
              <w:jc w:val="left"/>
              <w:rPr>
                <w:bCs w:val="false"/>
                <w:i w:val="false"/>
                <w:i w:val="false"/>
                <w:u w:val="none"/>
                <w:lang w:val="ru-RU"/>
              </w:rPr>
            </w:pPr>
            <w:r>
              <w:rPr>
                <w:bCs w:val="false"/>
                <w:i w:val="false"/>
                <w:u w:val="none"/>
                <w:lang w:val="ru-RU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bCs w:val="false"/>
                <w:i w:val="false"/>
                <w:i w:val="false"/>
                <w:u w:val="none"/>
                <w:lang w:val="ru-RU"/>
              </w:rPr>
            </w:pPr>
            <w:r>
              <w:rPr>
                <w:bCs w:val="false"/>
                <w:i w:val="false"/>
                <w:u w:val="none"/>
                <w:lang w:val="ru-RU"/>
              </w:rPr>
              <w:t>Модель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  <w:u w:val="none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мплектации</w:t>
            </w:r>
          </w:p>
        </w:tc>
      </w:tr>
      <w:tr>
        <w:trPr>
          <w:trHeight w:val="692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right" w:pos="9900" w:leader="none"/>
              </w:tabs>
              <w:snapToGrid w:val="false"/>
              <w:jc w:val="left"/>
              <w:rPr>
                <w:highlight w:val="yellow"/>
                <w:lang w:val="ru-RU"/>
              </w:rPr>
            </w:pPr>
            <w:r>
              <w:rPr/>
              <w:t>Бурильно-крановая машина Taurus 035А на базе Беларус 92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од модельного ря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202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КМ Taurus 035А на базе Беларус 92П новая, ранее не использованная, без эксплуатационного пробега, без каких-либо дефектов в соответствии со спецификацией и техническими характеристикам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щ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: БЕЛАРУС 92П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число мест: 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ные размеры (ДхШхВ), мм: 3850х1970х285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есовые параметры и нагруз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онная масса, кг: 400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й просвет, мм: 46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я по передним колесам, мм: 166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я по задним колесам, мм:1500-210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вигатель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: Д-245.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: Дизельный с непосредственным впрыск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объем, л: 4,7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, л.с.: 89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цилиндров, шт.: 4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рансмисс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ая (с редуктором, удваивающим количество передач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Характеристики бурильно-крановой установ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момент, кгм: 800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подъемность, кг/м: 3500/2.5; 1650/4.0; 1070/6.0; 350/12.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бочий радиус стрелы, м: 12,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бочий радиус бура, м: 6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подъема, м: 15,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трелы: телескопическая, состоящей из 5 секций 6-гранного профил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 управления: Верхн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 вращения колонны вокруг своей оси: 360° непрерывн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с (лебедка), диаметр*м: 8*8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тригеры (опоры): Гидравлические выдвижные опор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контроля загрязнения гидравлической жидк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Характеристики бурового оборудов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а бурения, м: до 1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бурения, м: 0,2-0,8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. крутящий момент на вращателе, Нм: 682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щение бурового инструмента, об/мин: 35</w:t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0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ребования по объему гарантии:</w:t>
      </w:r>
    </w:p>
    <w:p>
      <w:pPr>
        <w:pStyle w:val="Normal"/>
        <w:tabs>
          <w:tab w:val="clear" w:pos="708"/>
          <w:tab w:val="right" w:pos="9900" w:leader="none"/>
        </w:tabs>
        <w:snapToGrid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2 месяцев или 1000 моточасов (в зависимости от того, что наступит ране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Требования к документам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овар должен поставляться со следующей документацие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Паспорт самоходной маши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аспорт технического устрой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Акт приема-передачи това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Руководство по эксплуат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Сервисная книж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Сертификат соответствия требованиям </w:t>
      </w:r>
      <w:r>
        <w:rPr>
          <w:rFonts w:cs="Times New Roman" w:ascii="Times New Roman" w:hAnsi="Times New Roman"/>
          <w:sz w:val="24"/>
          <w:szCs w:val="24"/>
        </w:rPr>
        <w:t>ТР ТС 010/201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ся документация предоставляетс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на русском языке</w:t>
      </w:r>
    </w:p>
    <w:p>
      <w:pPr>
        <w:pStyle w:val="Normal"/>
        <w:tabs>
          <w:tab w:val="clear" w:pos="708"/>
          <w:tab w:val="left" w:pos="405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08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ind w:left="0" w:right="0" w:firstLine="567"/>
      <w:jc w:val="both"/>
      <w:outlineLvl w:val="2"/>
    </w:pPr>
    <w:rPr>
      <w:rFonts w:ascii="Times New Roman" w:hAnsi="Times New Roman" w:eastAsia="Times New Roman" w:cs="Times New Roman"/>
      <w:bCs/>
      <w:i/>
      <w:sz w:val="24"/>
      <w:szCs w:val="24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Times New Roman" w:hAnsi="Times New Roman" w:eastAsia="Times New Roman" w:cs="Arial"/>
      <w:bCs/>
      <w:i/>
      <w:sz w:val="24"/>
      <w:szCs w:val="24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Style20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Style21">
    <w:name w:val="Прижатый влево"/>
    <w:basedOn w:val="Normal"/>
    <w:next w:val="Normal"/>
    <w:qFormat/>
    <w:pPr>
      <w:suppressAutoHyphens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6:01:00Z</dcterms:created>
  <dc:creator>Tukov Igor Vladimirovich</dc:creator>
  <dc:description/>
  <cp:keywords/>
  <dc:language>en-US</dc:language>
  <cp:lastModifiedBy>Торопкина Юлиана Игоревна</cp:lastModifiedBy>
  <cp:lastPrinted>2020-10-28T15:39:00Z</cp:lastPrinted>
  <dcterms:modified xsi:type="dcterms:W3CDTF">2020-10-30T13:09:00Z</dcterms:modified>
  <cp:revision>85</cp:revision>
  <dc:subject/>
  <dc:title/>
</cp:coreProperties>
</file>