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438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кабельного канала в помещении РУ-0,4 кВ №2 ТП-90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Блокировка существующего отверстия между помещениями РУ-0,4 кВ №1 и РУ-0,4 кВ №2 силикатным кирпичом и цементным раствор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Устройство нового проходного окна между помещениями РУ-0,4 кВ №1 и РУ-0,4 кВ №2, окно обрамить стальным уголк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ового кабельного канала из керамического кирпича с заливкой по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Углы кирпичной кладки обрамить сталью угловой 50х50х5 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 кВ №2 линейной панели ЩО-70-1-03У3 (панель №4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ежду стеной и панелью №4 кабельный канал закрыть рифленым стальным лист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торцевой панели ЩО-70-1-95У3 на боковой стенки проектируемой панели №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 Панель №3 (существующая) в РУ-0,4 кВ №1 и панель №4 (проектируемая) в РУ-0,4 кВ №2 соединить сборными шинными мостами (АД31Т-60х6)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в РУ-0,4 кВ №2 нового контура заземления сталью полосовой 40х5 мм с присоединением к внешнему контуру ТП-90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Корпус монтируемой панели №4 присоединить сталью полосовой 40х5 мм к новому заземляющему контур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Прокладка КЛ-0,4 кВ от РУ-0,4 кВ №2 ТП-904 до границы земельного участка по адресу: г. Саратов, 6-й Динамовский проезд, 2, кабелем АПвБШв-1 4х120 мм2, общей протяженностью 125 метров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 кВ ТП-904 по адресу: г. Саратов, ул. Огородная, 188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0,4 кВ от РУ-0,4 кВ ТП-904 до границы земельного участка по адресу: г. Саратов, 6-й Динамовский проезд,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75 788 (Триста семьдесят пять тысяч семьсот восемьдесят восемь) рублей 1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03T06:48:00Z</dcterms:modified>
  <cp:revision>288</cp:revision>
  <dc:subject/>
  <dc:title/>
</cp:coreProperties>
</file>