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42 М от 03.11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826-20-ип от 11.03.2020. ТУ №8826-1 от 02.06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У-0,4 кВ ТП-904 по адресу: г. Саратов, ул. Огородная, 188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904 до границы земельного участка по адресу: г. Саратов, 6-й Динамовский проезд, 2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кабельного канала в помещении РУ-0,4 кВ №2 ТП-90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Блокировка существующего отверстия между помещениями РУ-0,4 кВ №1 и РУ-0,4 кВ №2 силикатным кирпичом и цементным раствор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Устройство нового проходного окна между помещениями РУ-0,4 кВ №1 и РУ-0,4 кВ №2, окно обрамить стальным уголко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нового кабельного канала из керамического кирпича с заливкой по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Углы кирпичной кладки обрамить сталью угловой 50х50х5 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 РУ-0,4 кВ №2 линейной панели ЩО-70-1-03У3 (панель №4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ежду стеной и панелью №4 кабельный канал закрыть рифленым стальным лист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торцевой панели ЩО-70-1-95У3 на боковой стенки проектируемой панели №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9 Панель №3 (существующая) в РУ-0,4 кВ №1 и панель №4 (проектируемая) в РУ-0,4 кВ №2 соединить сборными шинными мостами (АД31Т-60х6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0 Монтаж в РУ-0,4 кВ №2 нового контура заземления сталью полосовой 40х5 мм с присоединением к внешнему контуру ТП-90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 Корпус монтируемой панели №4 присоединить сталью полосовой 40х5 мм к новому заземляющему контур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 Прокладка КЛ-0,4 кВ от РУ-0,4 кВ №2 ТП-904 до границы земельного участка по адресу: г. Саратов, 6-й Динамовский проезд, 2, кабелем АПвБШв-1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11.2020 года по 30.1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реконструкцию РУ-0,4 кВ ТП-904. КЛ 0,4 кВ от РУ-0,4 кВ ТП-904 до границы земельного участка заявителя с к/н 64:48:020252:28 по адресу: г. Саратов, 6-й Динамовский проезд, 2 (шифр 07-20-73 ЭС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49:00Z</dcterms:created>
  <dc:creator>Verbickii Maksim Vladimirovich</dc:creator>
  <dc:description/>
  <cp:keywords/>
  <dc:language>en-US</dc:language>
  <cp:lastModifiedBy>Торопкина Юлиана Игоревна</cp:lastModifiedBy>
  <cp:lastPrinted>2020-10-20T15:32:00Z</cp:lastPrinted>
  <dcterms:modified xsi:type="dcterms:W3CDTF">2020-11-03T05:55:00Z</dcterms:modified>
  <cp:revision>9</cp:revision>
  <dc:subject/>
  <dc:title>Приложение № 1</dc:title>
</cp:coreProperties>
</file>