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5» ноябр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23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00964792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 Монтаж 2КЛ-0,4 кВ АПвБШв-нг (LS)-1-4х240 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т разных секций шин РУ-0,4кВ ТП-739 до ВРУ детского сада по адресу: г. Саратов, п. Юбилейный, ул. им. Муленкова А.П., д.3/1, общей протяженностью 178 метров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 Крепление КЛ-0,4 кВ по подвалу здания осуществляется на скобах.</w:t>
            </w:r>
          </w:p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shd w:fill="FFFFFF" w:val="clear"/>
              <w:rPr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КЛ-0,4 кВ от разных секций шин РУ-0,4кВ ТП-739 до ВРУ детского сада по адресу: г. Саратов, п. Юбилейный, ул. им. Муленкова А.П., д.3/1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43 282 (Четыреста сорок три тысячи двести восемьдесят два) рубля 56 коп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.01.2020 г. № 6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20-11-05T10:33:00Z</cp:lastPrinted>
  <dcterms:modified xsi:type="dcterms:W3CDTF">2020-11-05T06:33:00Z</dcterms:modified>
  <cp:revision>285</cp:revision>
  <dc:subject/>
  <dc:title/>
</cp:coreProperties>
</file>