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57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5» но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кВ АПвБШв-нг (LS)-1-4х240 мм2 от разных секций шин РУ-0,4кВ ТП-739 до ВРУ детского сада по адресу: г. Саратов, п. Юбилейный, ул. им. Муленкова А.П., д.3/1, общей протяженностью 178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репление КЛ-0,4кВ по подвалу здания осуществляется на скоб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758-20-ип от 11.02.2020 года.</w:t>
      </w:r>
    </w:p>
    <w:p>
      <w:pPr>
        <w:pStyle w:val="Style24"/>
        <w:ind w:firstLine="708"/>
        <w:jc w:val="right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43 282 (Четыреста сорок три тысячи двести восемьдесят два) рубля 56 коп., в том числе НДС 20 % - 73 880 (Семьдесят три тысячи восемьсот восемьдесят) рублей 43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32 984 (Сто тридцать две тысячи девятьсот восемьдесят четыре) рубля 7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2 164 (Двадцать две тысячи сто шестьдесят четыре) рубля 1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но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30T16:22:00Z</cp:lastPrinted>
  <dcterms:modified xsi:type="dcterms:W3CDTF">2020-11-05T05:35:00Z</dcterms:modified>
  <cp:revision>600</cp:revision>
  <dc:subject/>
  <dc:title>Договор купли-продажи оборудования</dc:title>
</cp:coreProperties>
</file>