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57М от 05.11.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758-20-ип от 11.02.2020 года. ТУ №8758 от 11.02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 кВ от разных секций шин РУ-0,4кВ ТП-739 до ВРУ детского сада по адресу: г. Саратов, п. Юбилейный, ул. им. Муленкова А.П., д.3/1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2КЛ-0,4 кВ АПвБШв-нг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)-1-4х24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РУ-0,4кВ ТП-739 до ВРУ детского сада по адресу: г. Саратов, п. Юбилейный, ул. им. Муленкова А.П., д.3/1, общей протяженностью 178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Крепление КЛ-0,4 кВ по подвалу здания осуществляется на скоб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5.11.2020 года по 20.11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2КЛ-0,4кВ от разных секций шин РУ-0,4кВ ТП-739 до ВРУ второго корпуса МДОУ «ЦРР-Детского сада №101 «Жар-птица» на 160 мест и блочной модульной котельной по адресу: г. Саратов, п. Юбилейный, ул. им. Муленкова А.П., д.3/1 (шифр 531-08-20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09:00Z</dcterms:created>
  <dc:creator>Verbickii Maksim Vladimirovich</dc:creator>
  <dc:description/>
  <cp:keywords/>
  <dc:language>en-US</dc:language>
  <cp:lastModifiedBy>Торопкина Юлиана Игоревна</cp:lastModifiedBy>
  <cp:lastPrinted>2020-09-21T11:25:00Z</cp:lastPrinted>
  <dcterms:modified xsi:type="dcterms:W3CDTF">2020-11-05T06:07:00Z</dcterms:modified>
  <cp:revision>9</cp:revision>
  <dc:subject/>
  <dc:title>Приложение № 1</dc:title>
</cp:coreProperties>
</file>