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481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уско-наладочным работам МИГ-К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азчик поручает, а Исполнитель принимает на себя обязательство с надлежащим качеством и в установленные Договором сроки – выполнить пусконаладочные работы в два этапа по замене двух партий модулей интерфейса групповых (МИГ-КМ) по 30 штук в каждой партии, используемых в составе  Автоматизированной Информационно-измерительной Системы Коммерческого Учета Электроэнергии Оптового рынка электроэнергии и мощности (АИИСКУЭ ОРЭМ).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, проводимых в процессе замены одного МИГ-КМ для ЗАО «СПГЭС»: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монтаж старого МИГ-а.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становка и подключение нового МИГ-КМ.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граммирование установленного МИГ-КМ:</w:t>
            </w:r>
          </w:p>
          <w:p>
            <w:pPr>
              <w:pStyle w:val="Iauiue1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ирование имя точки доступа;</w:t>
            </w:r>
          </w:p>
          <w:p>
            <w:pPr>
              <w:pStyle w:val="Iauiue1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ирование доменного имени сервера синхронизации или его адрес;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ирование параметров каждого счетчика: тип счетчика, способ синхронизации, заводской номер счетчика, адрес счетчика по интерфейсу RS-485, номер интерфейса RS-485, к которому подключен счетчик, пароль доступа к счетчику, интервал проверки точности хода счетчика, интервал, по истечении которого счетчик считается не синхронизированным, максимально допустимое отклонение счетчика.</w:t>
            </w:r>
          </w:p>
          <w:p>
            <w:pPr>
              <w:pStyle w:val="Iauiue1"/>
              <w:widowControl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астройка ПО на сервере ИВК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 Проверка канала связи со счетчиками на подстанции с сервером ИВ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по Договору составляет 519 996,00 (пятьсот девятнадцать тысяч девятьсот девяносто шесть) рублей 00 копеек, в том числе НДС 20% - 86 666,00 (восемьдесят шесть тысяч шестьсот шестьдесят шесть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09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.1 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1-05T11:11:00Z</cp:lastPrinted>
  <dcterms:modified xsi:type="dcterms:W3CDTF">2020-11-05T07:11:00Z</dcterms:modified>
  <cp:revision>291</cp:revision>
  <dc:subject/>
  <dc:title/>
</cp:coreProperties>
</file>