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но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009652560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ВЛИ-0,4кВ от опоры №1-00/7 ВЛИ-0,4кВ ТП-997 до границы земельного участка по адресу: г. Саратов, Новосоколовогорский жилой район, б/н, протяженностью ориентировочно 17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установки учета расхода электроэнергии, в соответствии с требованиями ПУЭ, с применением приборов учета, классом точности не ниже 2,0 на границе балансовой принадлежно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опоры №1-00/7 ВЛИ-0,4кВ ТП-997 до границы земельного участка по адресу: г. Саратов, Новосоколовогорский жилой район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41 049 (Сто сорок одна тысяча сорок девять) рублей 55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11-06T07:53:00Z</dcterms:modified>
  <cp:revision>286</cp:revision>
  <dc:subject/>
  <dc:title/>
</cp:coreProperties>
</file>