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2009П от 06.11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99-20-ип от 04.09.2020 года, №9300-20-ип от 04.09.2020. ТУ №9299 от 21.08.2020 года, №9300 от 21.08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0/7 ВЛИ-0,4кВ ТП-997 до границы земельного участка по адресу: г. Саратов, Новосоколовогорский жилой район, б/н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ВЛИ-0,4кВ от опоры №1-00/7 ВЛИ-0,4кВ ТП-997 до границы земельного участка по адресу: г. Саратов, Новосоколовогорский жилой район, б/н, протяженностью ориентировочно 1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установки учета расхода электроэнергии, в соответствии с требованиями ПУЭ, с применением приборов учета, классом точности не ниже 2,0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11.2020 года по 18.0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ов присоединения (земельных участков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соколовогорский жилой район, б/н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36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23T11:06:00Z</cp:lastPrinted>
  <dcterms:modified xsi:type="dcterms:W3CDTF">2020-11-06T06:05:00Z</dcterms:modified>
  <cp:revision>8</cp:revision>
  <dc:subject/>
  <dc:title>Приложение № 1</dc:title>
</cp:coreProperties>
</file>