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009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6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ноябр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299-20-ип от 04.09.2020 года и № 9300-20-ип от 04.09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41 04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одна тысяча сорок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5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3 50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ри тысячи пятьсо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26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42 314 (Сорок две тысячи триста четыр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8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 05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пятьдесят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47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9-25T10:41:00Z</cp:lastPrinted>
  <dcterms:modified xsi:type="dcterms:W3CDTF">2020-10-27T12:54:00Z</dcterms:modified>
  <cp:revision>294</cp:revision>
  <dc:subject/>
  <dc:title>Договор купли-продажи оборудования</dc:title>
</cp:coreProperties>
</file>