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  <w:r>
        <w:rPr>
          <w:b/>
        </w:rPr>
        <w:t xml:space="preserve"> 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6» ноября 2020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652626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0,4кВ, от ТП-1199 к ВРУ ж/д ул. Чернышевского, д. 92 ввод 1 и ввод 2 надставо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0,4кВ, от ТП-1199 к ВРУ ж/д ул. Чернышевского, д. 92 ввод 1 и ввод 2 надставо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14 023 (Сто четырнадцать тысяч двадцать три) рубля 45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11-06T08:02:00Z</dcterms:modified>
  <cp:revision>286</cp:revision>
  <dc:subject/>
  <dc:title/>
</cp:coreProperties>
</file>