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6536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мплексное почтовое обслуживани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оказанию Заказчику следующих услуг почтовой связи:</w:t>
            </w:r>
          </w:p>
          <w:p>
            <w:pPr>
              <w:pStyle w:val="Standard"/>
              <w:rPr/>
            </w:pPr>
            <w:r>
              <w:rPr/>
              <w:t>- приему, обработке, пересылке и доставке (вручению) письменной корреспонденции,</w:t>
            </w:r>
          </w:p>
          <w:p>
            <w:pPr>
              <w:pStyle w:val="Standard"/>
              <w:rPr/>
            </w:pPr>
            <w:r>
              <w:rPr/>
              <w:t>-  дополнительных услуг: франкирование письменной корреспонден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роизводить сдачу почтовых отправлений представителю Исполнителя по адресу: 410000, г. Саратов, ул. Московская, 10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бщая стоимость услуг за период действия Договора ограничена и не должна превышать </w:t>
            </w:r>
            <w:r>
              <w:rPr>
                <w:b/>
              </w:rPr>
              <w:t>280 000 (двести восемьдесят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1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5.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1-06T10:41:00Z</dcterms:modified>
  <cp:revision>289</cp:revision>
  <dc:subject/>
  <dc:title/>
</cp:coreProperties>
</file>