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я UAZ Patrio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 ТС 018/20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мобиль </w:t>
      </w:r>
      <w:r>
        <w:rPr>
          <w:rFonts w:cs="Times New Roman" w:ascii="Times New Roman" w:hAnsi="Times New Roman"/>
          <w:b/>
          <w:sz w:val="24"/>
          <w:szCs w:val="24"/>
        </w:rPr>
        <w:t>UAZ Patriot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lang w:val="ru-RU"/>
              </w:rPr>
            </w:pPr>
            <w:r>
              <w:rPr>
                <w:lang w:val="en-US"/>
              </w:rPr>
              <w:t>UAZ Patrio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-202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е описание транспортного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Z Patriot, Комплектация Класс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кузова: коричневый металл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абаритные размеры мм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: 4785 (с контейнером запасного колес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: 190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: 2005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: 276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 снаряженном состоянии, кг: 2000…2125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масса, кг: 2540…2650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и стальные 16 с шинами 225/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запасное колесо на стальном диске черного ц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ый объем топливного бака 68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Двигател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З-409051, бензиновый, инжектор 4 цилинд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объем, куб. см: 2,69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мощность, кВт (л.с.) при об/мин: 110 (149,6)/5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крутящий момент, Н.м при об/мин: 235/265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ранс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ти ступенчатая механическ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аточная коробка механическая, двухступенчатая, с прямой и понижающей пере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ривода: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 с подключаемым передним приво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п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комфорт (кондиционер, подогрев сидений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озийная обработка днища и скрытых полостей автомоб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салона полиурет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в багажник полиуретан.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</w:rPr>
        <w:t>Не менее 3 лет или 100 000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</w:t>
      </w:r>
      <w:r>
        <w:rPr>
          <w:rFonts w:cs="Times New Roman"/>
          <w:lang w:val="ru-RU"/>
        </w:rPr>
        <w:t xml:space="preserve">м пробега </w:t>
      </w:r>
      <w:r>
        <w:rPr/>
        <w:t>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.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0-11-06T13:16:00Z</dcterms:modified>
  <cp:revision>32</cp:revision>
  <dc:subject/>
  <dc:title/>
</cp:coreProperties>
</file>