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но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9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6565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женерно-геодезические изыскани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-108" w:leader="none"/>
                <w:tab w:val="left" w:pos="318" w:leader="none"/>
              </w:tabs>
              <w:suppressAutoHyphens w:val="false"/>
              <w:ind w:left="-108" w:firstLine="108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ирование новой двухтрансформаторной КТП с трансформаторами ТМГ 250/6/0,4 по адресу: г. Саратов, ул. им. Маркина Н.Г., 46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11" w:leader="none"/>
              </w:tabs>
              <w:suppressAutoHyphens w:val="false"/>
              <w:ind w:left="-108" w:firstLine="108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ирование монтажа РУ-6 кВ и РУ-0,4 кВ в новой КТП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</w:tabs>
              <w:suppressAutoHyphens w:val="false"/>
              <w:ind w:left="-108" w:firstLine="108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ирование трассы 2КЛ-6 кВ от РУ-6 кВ новой КТП до ТП-513 кабелем сечением 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бумажной изоляцией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18" w:leader="none"/>
              </w:tabs>
              <w:suppressAutoHyphens w:val="false"/>
              <w:ind w:left="0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ирование трассы 2КЛ-6 кВ от РУ-6 кВ новой КТП до соединения с кабелем направления к ТП-771 (I и II с.ш.), демонтировав их из ТП-513, кабелем сечением 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бумажной изоляцией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18" w:leader="none"/>
              </w:tabs>
              <w:suppressAutoHyphens w:val="false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ирование установки учета расхода электроэнергии с применением приборов учета классом точности не ниже 1,0 на границе балансовой принадлеж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Новая КТП по адресу: г. Саратов, ул. им. Маркина Н.Г., 46А. </w:t>
            </w:r>
          </w:p>
          <w:p>
            <w:pPr>
              <w:pStyle w:val="Standard"/>
              <w:rPr/>
            </w:pPr>
            <w:r>
              <w:rPr/>
              <w:t xml:space="preserve">2КЛ-6 кВ от РУ-6 кВ новой КТП до ТП-513. </w:t>
            </w:r>
          </w:p>
          <w:p>
            <w:pPr>
              <w:pStyle w:val="Standard"/>
              <w:rPr/>
            </w:pPr>
            <w:r>
              <w:rPr/>
              <w:t>2КЛ-6 кВ от РУ-6 кВ новой КТП до соединения с кабелем направления к ТП-77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77 544 (Семьсот семьдесят семь тысяч пятьсот сорок четыре) рубля 67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11-09T06:51:00Z</dcterms:modified>
  <cp:revision>288</cp:revision>
  <dc:subject/>
  <dc:title/>
</cp:coreProperties>
</file>