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2012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9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ноябр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168-20-ип от 28.07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777 54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сот семьдесят семь тысяч пятьсот сорок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6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29 59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девять тысяч пятьсот девяносто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7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233 263 (Двести тридцать три тысячи двести шестьдесят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4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38 87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восемь тысяч восемьсот семьдесят 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23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9-25T10:41:00Z</cp:lastPrinted>
  <dcterms:modified xsi:type="dcterms:W3CDTF">2020-10-29T09:43:00Z</dcterms:modified>
  <cp:revision>296</cp:revision>
  <dc:subject/>
  <dc:title>Договор купли-продажи оборудования</dc:title>
</cp:coreProperties>
</file>