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12 П от 09.11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15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168-20-ип от 28.07.2020 года. ТУ №8629 от 22.01.2020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ул. им. Маркина Н.Г., 46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 кВ от РУ-6 кВ новой КТП до ТП-513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РУ-6 кВ новой КТП до соединения с кабелем направления к ТП-771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новой двухтрансформаторной КТП с трансформаторами ТМГ 250/6/0,4 по адресу: г. Саратов, ул. им. Маркина Н.Г., 46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монтажа РУ-6 кВ и РУ-0,4 кВ в новой КТП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трассы 2КЛ-6 кВ от РУ-6 кВ новой КТП до ТП-513 кабелем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трассы 2КЛ-6 кВ от РУ-6 кВ новой КТП до соединения с кабелем направления к ТП-771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демонтировав их из ТП-513, кабелем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1,0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11.2020 года по 19.04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42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176" w:hanging="142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им. Маркина Н.Г., 46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ов, в соответствии 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z w:val="22"/>
                <w:szCs w:val="22"/>
              </w:rPr>
              <w:t>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19:00Z</dcterms:created>
  <dc:creator>Verbickii Maksim Vladimirovich</dc:creator>
  <dc:description/>
  <cp:keywords/>
  <dc:language>en-US</dc:language>
  <cp:lastModifiedBy>Торопкина Юлиана Игоревна</cp:lastModifiedBy>
  <cp:lastPrinted>2020-10-28T07:44:00Z</cp:lastPrinted>
  <dcterms:modified xsi:type="dcterms:W3CDTF">2020-11-09T06:14:00Z</dcterms:modified>
  <cp:revision>12</cp:revision>
  <dc:subject/>
  <dc:title>Приложение № 1</dc:title>
</cp:coreProperties>
</file>