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30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96599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20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автомобиля </w:t>
            </w:r>
            <w:r>
              <w:rPr>
                <w:rFonts w:cs="Calibri"/>
                <w:lang w:eastAsia="ar-SA"/>
              </w:rPr>
              <w:t>УАЗ 390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УАЗ 39099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 373 900, 00 (два миллиона триста семьдесят три тысячи девятьсот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</w:t>
            </w:r>
          </w:p>
          <w:p>
            <w:pPr>
              <w:pStyle w:val="Normal"/>
              <w:ind w:firstLine="3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</w:rPr>
              <w:t>791 300,00 (семьсот девяносто одна тысяча триста) рублей 00 копеек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0» ноября 2020 года до 10:00 «17» ноя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0» ноября 2020 года до 10:00 «17» ноя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0.11.2020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7.11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8.11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1-09T15:48:00Z</dcterms:modified>
  <cp:revision>130</cp:revision>
  <dc:subject/>
  <dc:title>ИЗВЕЩЕНИЕ</dc:title>
</cp:coreProperties>
</file>