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31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096732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206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>8 (8452) 24-76-67, 24-76-72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втомобильных ш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Наименование и количество Товара изложены </w:t>
            </w:r>
            <w:r>
              <w:rPr>
                <w:b/>
              </w:rPr>
              <w:t>в Приложении № 9 к документации</w:t>
            </w:r>
            <w:r>
              <w:rPr/>
              <w:t xml:space="preserve"> </w:t>
            </w:r>
            <w:r>
              <w:rPr>
                <w:b/>
              </w:rPr>
              <w:t>Техническое задание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</w:rPr>
              <w:t>Количество поставляемого по договору Товара ограничено ценой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0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дин миллион) рублей 00 копеек, включая НДС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Сведения о начальных (максимальных) ценах за единицу Товара указаны в Приложении № 9 </w:t>
            </w:r>
            <w:r>
              <w:rPr>
                <w:b/>
                <w:color w:val="000000"/>
                <w:u w:val="single"/>
              </w:rPr>
              <w:t xml:space="preserve">к документации </w:t>
            </w:r>
            <w:r>
              <w:rPr>
                <w:b/>
                <w:u w:val="single"/>
              </w:rPr>
              <w:t>Техническое задани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1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3» ноября 2020 года до 10:00 «20» ноябр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3» ноября 2020 года до 10:00 «20» ноябр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3.11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0.11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3.11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11-12T13:26:00Z</dcterms:modified>
  <cp:revision>146</cp:revision>
  <dc:subject/>
  <dc:title>ИЗВЕЩЕНИЕ</dc:title>
</cp:coreProperties>
</file>