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859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 (трехфазный счетчик с GSM-модемом Миртек-32-РУ-SP31-A1R1-230-5-100A-T-RF433/1-G/1-HKMO-Q1V3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кабеля от опоры №2-00/1 до опоры №3-00/1.</w:t>
            </w:r>
          </w:p>
          <w:p>
            <w:pPr>
              <w:pStyle w:val="Standard"/>
              <w:rPr/>
            </w:pPr>
            <w:r>
              <w:rPr/>
              <w:t>2.2 Демонтаж неизолированного провода от опоры №3-00/1 до опоры №3-00/5.</w:t>
            </w:r>
          </w:p>
          <w:p>
            <w:pPr>
              <w:pStyle w:val="Standard"/>
              <w:rPr/>
            </w:pPr>
            <w:r>
              <w:rPr/>
              <w:t>2.3 Демонтаж существующих вводов в жилые дома.</w:t>
            </w:r>
          </w:p>
          <w:p>
            <w:pPr>
              <w:pStyle w:val="Standard"/>
              <w:rPr/>
            </w:pPr>
            <w:r>
              <w:rPr/>
              <w:t>2.4 Монтаж провода СИП 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2-00/1 до опоры №3-00/5, протяженностью 145 метров.</w:t>
            </w:r>
          </w:p>
          <w:p>
            <w:pPr>
              <w:pStyle w:val="Standard"/>
              <w:rPr/>
            </w:pPr>
            <w:r>
              <w:rPr/>
              <w:t>2.5 Установка на опоре №3-00/4 трехфазного счетчика с GSM-модемом Миртек-32-РУ-SP31-A1R1-230-5-100A-T-RF433/1-G/1-HKMOQ1V3 (без модуля отражения информации МИРТ-830)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7 Монтаж вводов в жилые дома проводом СИП-4 2х16 мм</w:t>
            </w:r>
            <w:r>
              <w:rPr>
                <w:vertAlign w:val="superscript"/>
              </w:rPr>
              <w:t>2</w:t>
            </w:r>
            <w:r>
              <w:rPr/>
              <w:t xml:space="preserve"> – 5 шт.</w:t>
            </w:r>
          </w:p>
          <w:p>
            <w:pPr>
              <w:pStyle w:val="Standard"/>
              <w:rPr/>
            </w:pPr>
            <w:r>
              <w:rPr/>
              <w:t>2.8 Переподключение одного существующего ответвления (3А-35) на новую ВЛИ-0,4 к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ТП-1090 от опоры №2-00/1 до опоры №3-00/5 по адресу: г. Саратов, ул. Северная, 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1 560 (Сто одиннадцать тысяч пятьсот шестьдесят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17T07:15:00Z</dcterms:modified>
  <cp:revision>286</cp:revision>
  <dc:subject/>
  <dc:title/>
</cp:coreProperties>
</file>