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993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7» ноя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кабеля от опоры №2-00/1 до опоры №3-00/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 от опоры №3-00/1 до опоры №3-00/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 в жилые до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ЛИ-0,4 кВ ТП-1090, смонтированной проводом марки СИП 2 сечением 3х70 мм2+1х70 мм2 от опоры №2-00/1 до опоры №3-00/5, по адресу: г. Саратов, ул. Северная, 4,  протяженностью 145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на опоре №3-00/4 трехфазного счетчика с GSM-модемом Миртек-32-РУ-SP31-A1R1-230-5-100A-T-RF433/1-G/1-HKMOQ1V3 (без модуля отражения информации МИРТ-83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водов в жилые дома проводом СИП-4 2х16 мм2 – 5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одного существующего ответвления (3А-35) на новую ВЛИ-0,4 кВ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180-20-ип от 30.07.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11 560 (Сто одиннадцать тысяч пятьсот шестьдесят) рублей 54 коп., в том числе НДС 20 % - 18 593 (Восемнадцать тысяч пятьсот девяносто три) рубля 42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33 468 (Тридцать три тысячи четыреста шестьдесят восемь) рублей 1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            5 578 (Пять тысяч пятьсот семьдесят восемь) рублей 03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-ти </w:t>
      </w:r>
      <w:r>
        <w:rPr>
          <w:spacing w:val="-2"/>
          <w:w w:val="102"/>
          <w:sz w:val="20"/>
          <w:szCs w:val="20"/>
        </w:rPr>
        <w:t>рабо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5-ти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ноя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11-17T09:27:00Z</cp:lastPrinted>
  <dcterms:modified xsi:type="dcterms:W3CDTF">2020-11-17T05:27:00Z</dcterms:modified>
  <cp:revision>596</cp:revision>
  <dc:subject/>
  <dc:title>Договор купли-продажи оборудования</dc:title>
</cp:coreProperties>
</file>