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93 М от 17.11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9180-20-ип от 30.07.2020 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>9180 от 30.07.2020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ТП-1090 от опоры №2-00/1 до опоры №3-00/5 по адресу: г. Саратов, ул. Северная, 4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 (трехфазный счетчик с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>-модемом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кабеля от опоры №2-00/1 до опоры №3-00/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неизолированного провода от опоры №3-00/1 до опоры №3-00/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Демонтаж существующих вводов в жилые дом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2-00/1 до опоры №3-00/5, протяженностью 14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 Установка на опоре №3-00/4 трехфазного счетчика с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>-модемом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(без модуля отражения информации МИРТ-830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вводов в жилые дома проводом СИП-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Переподключение одного существующего ответвления (3А-35) на новую ВЛИ-0,4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11.2020 года по 25.12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 кВ ТП-1090 от опоры №2-00/1 до опоры №3-00/5 по адресу: г. Саратов, ул. Северная, 4 (шифр 10-20-101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утвержденного проекта производства работ (ППР) на выполнение работ по ВЛ 0,4 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отоколы</w:t>
            </w:r>
            <w:r>
              <w:rPr>
                <w:spacing w:val="-2"/>
                <w:w w:val="102"/>
                <w:sz w:val="22"/>
                <w:szCs w:val="22"/>
              </w:rPr>
              <w:t xml:space="preserve">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57:00Z</dcterms:created>
  <dc:creator>Verbickii Maksim Vladimirovich</dc:creator>
  <dc:description/>
  <cp:keywords/>
  <dc:language>en-US</dc:language>
  <cp:lastModifiedBy>Торопкина Юлиана Игоревна</cp:lastModifiedBy>
  <cp:lastPrinted>2020-11-06T14:13:00Z</cp:lastPrinted>
  <dcterms:modified xsi:type="dcterms:W3CDTF">2020-11-17T05:33:00Z</dcterms:modified>
  <cp:revision>8</cp:revision>
  <dc:subject/>
  <dc:title>Приложение № 1</dc:title>
</cp:coreProperties>
</file>