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3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861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оборудования для видео-конференц-связ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ются оборудование для конференцсвяз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 за счет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317 906,40 (триста семнадцать тысяч девятьсот шесть) рублей 40 копеек, в том числе НДС 20% -  52 984 рубля 4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.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1-17T07:52:00Z</dcterms:modified>
  <cp:revision>281</cp:revision>
  <dc:subject/>
  <dc:title/>
</cp:coreProperties>
</file>