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34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20096875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: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.Поставка материалов (предоставляются заказчиком прибор учета трехфазный с креплением на опору).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демонтаж провода к магазину «Для Вас» с переносом его из ШРС возле ТП-1405 на реконструируемую ВЛИ-0,4 кВ ТП-1405;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монтаж стальной опоры;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монтаж КЛ-0,4 кВ (АСБл -1-4х120 мм2) от РУ-0,4 кВ ТП-1405 до проектируемой опоры, протяженностью 147 метров (кабельный вывод);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монтаж провода СИП 2 3х50мм2+1х54,6 мм2 протяженностью 270 метров;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монтаж провода СИП 4 х16мм2 протяженностью 327 метров;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монтаж повторного заземления на опорах;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установка прибора учета (трехфазный), предоставляемых заказчиком, на опору ВЛИ-0,4кВ ТП-1405;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отключение в панели ЩО-70 яч. №1 руб. №4 кабельно-воздушного вывода по направлению «к ул. Вологодская» и демонтаж его с существующих опор и фасадов ж/д.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Благоустройство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у шифр: 09-20-91 ЭС «Реконструкция ВЛИ-0,4кВ ТП-1405 по адресу: г. Саратов, ул. между ул. Вологодская и пр. Энтузиастов, между ул. Азина и ул. Васильковская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И-0,4кВ ТП-1405 по адресу: г. Саратов, между ул. Вологодская и пр. Энтузиастов, между ул. Азина и ул. Васильковска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949 338 </w:t>
            </w:r>
            <w:r>
              <w:rPr>
                <w:b/>
                <w:spacing w:val="-2"/>
                <w:w w:val="102"/>
              </w:rPr>
              <w:t>(Девятьсот сорок девять тысяч триста тридцать восемь) рублей 0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8.11.2020 года с 09:00 до 03.12.2020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18.11.2020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3.12.2020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11-17T11:07:00Z</dcterms:modified>
  <cp:revision>388</cp:revision>
  <dc:subject/>
  <dc:title>ИЗВЕЩЕНИЕ</dc:title>
</cp:coreProperties>
</file>