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rFonts w:eastAsia="Calibri"/>
        </w:rPr>
        <w:t>- ВЛИ-0,4кВ ТП-1405 по адресу: г. Саратов, между ул. Вологодская и пр. Энтузиастов, между ул. Азина и ул. Васильковска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1405 </w:t>
            </w:r>
            <w:r>
              <w:rPr>
                <w:sz w:val="22"/>
                <w:szCs w:val="22"/>
              </w:rPr>
              <w:t>по адресу: г. Саратов, между ул. Вологодская и пр. Энтузиастов, между ул. Азина и ул. Васильков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 учета трехфазный с креплением на опору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провода к магазину «Для Вас» с переносом его из ШРС возле ТП-1405 на реконструируемую ВЛИ-0,4 кВ ТП-1405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стальной опоры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КЛ-0,4 кВ (АСБл -1-4х12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от РУ-0,4 кВ ТП-1405 до проектируемой опоры, протяженностью 147 метров (кабельный вывод)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7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4 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27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а учета (трехфазный), предоставляемых заказчиком, на опору ВЛИ-0,4кВ ТП-140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ключение в панели ЩО-70 яч. №1 руб. №4 кабельно-воздушного вывода по направлению «к ул. Вологодская» и демонтаж его с существующих опор и фасадов ж/д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9-20-91 ЭС «Реконструкция ВЛИ-0,4кВ ТП-1405 по адресу: г. Саратов, ул. между ул. Вологодская и пр. Энтузиастов, между ул. Азина и ул. Васильковская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___. ___________.2020 года по ___. _______________.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9-20-91 ЭС «Реконструкция ВЛИ-0,4кВ ТП-1405 по адресу: г. Саратов, ул. между ул. Вологодская и пр. Энтузиастов, между ул. Азина и ул. Васильковск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11-17T10:25:00Z</dcterms:modified>
  <cp:revision>94</cp:revision>
  <dc:subject/>
  <dc:title/>
</cp:coreProperties>
</file>