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913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втомобильных колесных диск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Поставщик обязуется по Заявкам (Приложение № 1) Покупателя поставлять автомобильные колесные диски (далее «Товар»)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граничена суммой 350 000 (триста пятьдесят тысяч) рублей, в т. ч. НДС 20%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2.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18T07:49:00Z</dcterms:modified>
  <cp:revision>289</cp:revision>
  <dc:subject/>
  <dc:title/>
</cp:coreProperties>
</file>