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rPr>
          <w:b/>
          <w:b/>
          <w:shd w:fill="FFFFFF" w:val="clear"/>
        </w:rPr>
      </w:pPr>
      <w:r>
        <w:rPr>
          <w:b/>
          <w:shd w:fill="FFFFFF" w:val="clear"/>
        </w:rPr>
        <w:t>«19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963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.И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10кВ, от п/ст «Елшанка-2» к РП-Буровой, Ф.Е. II/1008 нитка А, ул. Благодарова, 7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10кВ, от п/ст «Елшанка-2» к РП-Буровой, Ф.Е. II/1008 нитка А, ул. Благодарова, 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79 221 (Сто семьдесят девять тысяч двести двадцать один) рубль 28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1-19T07:20:00Z</dcterms:modified>
  <cp:revision>294</cp:revision>
  <dc:subject/>
  <dc:title/>
</cp:coreProperties>
</file>