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rPr>
          <w:b/>
          <w:b/>
          <w:shd w:fill="FFFFFF" w:val="clear"/>
        </w:rPr>
      </w:pPr>
      <w:r>
        <w:rPr>
          <w:b/>
          <w:shd w:fill="FFFFFF" w:val="clear"/>
        </w:rPr>
        <w:t>«24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7132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.И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от ТП-1530 к ТП-396, ул. Чернышевского, 10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от ТП-1530 к ТП-396, ул. Чернышевского, 10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66 300 (Сто шестьдесят шесть тысяч триста) рублей 92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2.22.14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1-24T06:20:00Z</dcterms:modified>
  <cp:revision>298</cp:revision>
  <dc:subject/>
  <dc:title/>
</cp:coreProperties>
</file>