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22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4» но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, от ТП-1530 к ТП-396, ул. Чернышевского, 105. 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ноя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66 300 (Сто шестьдесят шесть тысяч триста) рублей 92 коп., в том числе НДС 20% - 27 716 рублей 82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0-28T10:07:00Z</cp:lastPrinted>
  <dcterms:modified xsi:type="dcterms:W3CDTF">2020-11-24T05:06:00Z</dcterms:modified>
  <cp:revision>112</cp:revision>
  <dc:subject/>
  <dc:title>ДОГОВОР № 2005-17/кх</dc:title>
</cp:coreProperties>
</file>