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ый директор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С.В. Коз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4» ноября 2020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39-20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009713864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.И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Изготовление мебели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ставщик обязуется изготовить и передать Покупателю следующий товар: Диван, модель-Романтик, выполнить работы по установке указанного Товара, а Покупатель обязуется принять Товар и выполненные работы и уплатить цену в размере, порядке и на условиях, установленных Договором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Российская Федерация, г. Саратов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ул. Белоглинская, д. 40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tLeast" w:line="240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стоимость Договора составляет 121 400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(Сто двадцать одна тысяча четыреста) руб. 00 коп.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без учета НДС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1.12.160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1.01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6.01.2020 г. № 6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Style17">
    <w:name w:val="Основной текст с отступом Знак"/>
    <w:qFormat/>
    <w:rPr>
      <w:kern w:val="2"/>
      <w:sz w:val="22"/>
      <w:szCs w:val="22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8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9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20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1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2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4-05-05T10:28:00Z</cp:lastPrinted>
  <dcterms:modified xsi:type="dcterms:W3CDTF">2020-11-24T07:49:00Z</dcterms:modified>
  <cp:revision>299</cp:revision>
  <dc:subject/>
  <dc:title/>
</cp:coreProperties>
</file>