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2008833842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Духова Светлана Михайловна, Торопкина Юлиана Игоревна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4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 Демонтаж силового трансформатора – 1 шт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 Демонтаж существующих шин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 Монтаж силового трансформатора ТМГ-400/10 – 1 шт.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2.4 Силовой трансформатор соединить с РУ-0,4 кВ алюминиевыми шинами АД 31Т 60х6.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2.5 Монтаж в РУ-6 кВ (камера №7 II c.ш.) комплекта предохранителей ПКТ 102-6-80-20УЗ с ПК-держателями, взамен предохранителей меньшего номинал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 Монтаж в РУ-0,4 кВ ТП-47 в панели №4 II с.ш. предохранителей ПН-2/600 и трансформаторов тока Т-0,66М 600/5, взамен аппаратов меньшего номинала.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2.7 Замена в РУ-0,4 кВ ТП-47 I с.ш. в панели №2 существующего линейного рубильника РПС-2 на линейный рубильник РПС-4с комплектом предохранителей ПН-2/400А (опуски к линейному рубильнику выполнить шинами АД31Т 50х5)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8 Монтаж в РУ-0,4 кВ ТП-47 II с.ш. панели ЩО-70-1-03 УЗ – 1 шт., ЩО-70-1-95 УЗ – 2 шт., шинный мост – 1шт.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2.9 Панель ЩО-70-1-03 УЗ соединить с существующей системой сборных шин II с.ш. РУ-0,4 кВ ТП-47 шинным мостом, корпус панели присоединить к новому контуру заземления полосой 40х4мм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0 Монтаж в РУ-0,4 кВ на I с.ш. и II с.ш. сборных шин АД31Т 60х6, взамен шин меньшего сечения.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2.11 Существующий кабельный канал в РУ-0,4 кВ ТП-47 закрыть рифлеными стальными листами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2 Монтаж в помещении РУ-0,4 кВ ТП-47 контура заземления сталью полосовой 40х4мм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усконаладочные работы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jc w:val="left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ТП-47 по адресу: г Саратов, ул. 2-я Садовая, 13/1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501 316 (пятьсот одна тысяча триста шестнадцать) рублей 63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3"/>
                <w:szCs w:val="23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03T07:01:00Z</dcterms:modified>
  <cp:revision>262</cp:revision>
  <dc:subject/>
  <dc:title/>
</cp:coreProperties>
</file>