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0 М от 03.0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536-19-ип от 03.04.2019 года. ТУ №7536 от 03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47 по адресу: г Саратов, ул. 2-я Садовая, 13/19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ого трансформатора ТМГ-400/10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Силовой трансформатор соединить с РУ-0,4 кВ алюминиевыми шинами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РУ-6 кВ (камера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>.ш.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в РУ-0,4 кВ ТП-47 в панели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предохранителей ПН-2/600 и трансформаторов тока Т-0,66М 6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Замена в РУ-0,4 кВ ТП-4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и №2 существующего линейного рубильника РПС-2 на линейный рубильник РПС-4с комплектом предохранителей ПН-2/400А (опуски к линейному рубильнику выполнить шинами АД31Т 50х5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в РУ-0,4 кВ ТП-4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панели ЩО-70-1-03 УЗ – 1 шт., ЩО-70-1-95 УЗ – 2 шт., шинный мост –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 Панель ЩО-70-1-03 УЗ соединить с существующей системой сборных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47 шинным мостом, корпус панели присоединить к новому контуру заземления полосой 40х4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0 Монтаж в РУ-0,4 кВ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борных шин АД31Т 60х6,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Существующий кабельный канал в РУ-0,4 кВ ТП-47 закрыть рифлеными стальными лис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в помещении РУ-0,4 кВ ТП-47 контура заземления сталью полосовой 40х4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2.2020 года по 29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47, расположенной в Октябрьском районе г. Саратова, ул. 2-я Садовая, 19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11</w:t>
            </w:r>
            <w:r>
              <w:rPr>
                <w:spacing w:val="-2"/>
                <w:w w:val="102"/>
                <w:sz w:val="22"/>
                <w:szCs w:val="22"/>
              </w:rPr>
              <w:t>-19-137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Торопкина Юлиана Игоревна</cp:lastModifiedBy>
  <cp:lastPrinted>2020-01-22T13:45:00Z</cp:lastPrinted>
  <dcterms:modified xsi:type="dcterms:W3CDTF">2020-02-03T06:06:00Z</dcterms:modified>
  <cp:revision>28</cp:revision>
  <dc:subject/>
  <dc:title>Приложение № 1</dc:title>
</cp:coreProperties>
</file>