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72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3» февра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284"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47 по адресу: г. Саратов, ул. 2-я Садовая, 13/19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илового трансформатора – 1 шт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ши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ого трансформатора ТМГ-400/10 – 1 шт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иловой трансформатор соединить с РУ-0,4 кВ алюминиевыми шинами АД 31Т 60х6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851" w:hanging="491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 кВ (камера №7 II c.ш.) комплекта предохранителей ПКТ 102-6-80-20УЗ с ПК-держателями, взамен предохранителей меньшего номина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47 в панели №4 II с.ш. предохранителей ПН-2/600 и трансформаторов тока Т-0,66М 600/5, взамен аппаратов меньшего номина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851" w:hanging="491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в РУ-0,4 кВ ТП-47 I с.ш. в панели №2 существующего линейного рубильника РПС-2 на линейный рубильник РПС-4с комплектом предохранителей ПН-2/400А (опуски к линейному рубильнику выполнить шинами АД31Т 50х5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47 II с.ш. панели ЩО-70-1-03 УЗ – 1 шт., ЩО-70-1-95 УЗ – 2 шт., шинный мост – 1ш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ind w:left="851" w:hanging="491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анель ЩО-70-1-03 УЗ соединить с существующей системой сборных шин II с.ш. РУ-0,4 кВ ТП-47 шинным мостом, корпус панели присоединить к новому контуру заземления полосой 40х4мм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на I с.ш. и II с.ш. сборных шин АД31Т 60х6, взамен шин меньшего се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уществующий кабельный канал в РУ-0,4 кВ ТП-47 закрыть рифлеными стальными лист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помещении РУ-0,4 кВ ТП-47 контура заземления сталью полосовой 40х4мм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720" w:hanging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7536-19-ип от 03.04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01 316 (пятьсот одна тысяча триста шестнадцать) рублей 63 коп., в том числе НДС 20 % - 83 552 (восемьдесят три тысячи пятьсот пятьдесят два) рубля 7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50 394  (сто пятьдесят тысяч триста девяносто четыре) рубля 9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5  065 (двадцать пять тысяч шестьдесят пять) рублей 8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феврал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1-22T15:40:00Z</cp:lastPrinted>
  <dcterms:modified xsi:type="dcterms:W3CDTF">2020-02-03T04:48:00Z</dcterms:modified>
  <cp:revision>522</cp:revision>
  <dc:subject/>
  <dc:title>Договор купли-продажи оборудования</dc:title>
</cp:coreProperties>
</file>