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0097206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обеспечению технической эксплуатации и обслуживанию теплотехнического оборудования котельной и технической эксплуатации систем газопотребл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по заданию Заказчика оказать услуги по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GSM сотовой системы оповещ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, на участке от точки врезки в газопровод ГРО до контрольной задвижки котла, по адресу:</w:t>
            </w:r>
            <w:r>
              <w:rPr>
                <w:rFonts w:eastAsia="Times New Roman" w:cs="Times New Roman" w:ascii="Times New Roman" w:hAnsi="Times New Roman"/>
                <w:color w:val="001E2C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1E2C"/>
                <w:kern w:val="0"/>
                <w:sz w:val="24"/>
                <w:szCs w:val="24"/>
                <w:lang w:eastAsia="ar-SA"/>
              </w:rPr>
              <w:t>г. Саратов, проспект Энтузиастов, зд. 64Е  стр. 1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а Заказчик обязуется принять и оплатить эти услуги.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bookmarkStart w:id="0" w:name="sub_601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оказать следующие услуги:</w:t>
            </w:r>
          </w:p>
          <w:p>
            <w:pPr>
              <w:pStyle w:val="Normal"/>
              <w:widowControl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strike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; 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смотр технического состояния и наладка газового оборудования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существление контроля загазованности воздуха в помещении котельной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bookmarkStart w:id="1" w:name="sub_6012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подготовка котельного оборудования к отопительному сезону.</w:t>
            </w:r>
            <w:bookmarkEnd w:id="1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  <w:color w:val="001E2C"/>
                <w:kern w:val="0"/>
                <w:lang w:eastAsia="ar-SA"/>
              </w:rPr>
              <w:t>проспект Энтузиастов, зд. 64Е стр.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Общая стоимость услуг составля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225 000 (двести двадцать пять тысяч) рублей 00 копеек, без НДС 20%, в связи с применением Упрощенной системы налогообложения (п. 2 ст.346.11 гл. 26.2 НК РФ «Упрощенная система налогообложения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.1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30.4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1-25T09:31:00Z</dcterms:modified>
  <cp:revision>294</cp:revision>
  <dc:subject/>
  <dc:title/>
</cp:coreProperties>
</file>