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42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7237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uppressAutoHyphens w:val="true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>Перечень и объем работ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Инженерно-геодезические изыскания на площади 0,3677 г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Инженерно-геологические изыскани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Инженерно-экологические изыскания на площади 0,3677 г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.Подготовка проектной и рабочей документации здания общей площадью 2455 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Получение положительного заключения экспертизы проектной документации и результатов инженерных изыскани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по объекту </w:t>
            </w:r>
            <w:r>
              <w:rPr/>
              <w:t>«Административное здание эксплуатационного участка электрических сетей в жилом районе «Солнечный-2» Кировского района г. Саратова».</w:t>
            </w:r>
          </w:p>
          <w:p>
            <w:pPr>
              <w:pStyle w:val="Normal"/>
              <w:shd w:fill="FFFFFF" w:val="clear"/>
              <w:rPr>
                <w:rFonts w:eastAsia="Calibri"/>
                <w:u w:val="single"/>
              </w:rPr>
            </w:pPr>
            <w:r>
              <w:rPr>
                <w:rFonts w:eastAsia="Calibri"/>
                <w:b/>
              </w:rPr>
              <w:t xml:space="preserve">Объем работ указан в </w:t>
            </w:r>
            <w:r>
              <w:rPr>
                <w:b/>
              </w:rPr>
              <w:t>Техническом задании (Приложение № 1 к проекту Договор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u w:val="single"/>
              </w:rPr>
              <w:t>Кадастровый номер и местоположение земельного участка, на котором планируется размещение объе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4:48:030101:3923, Саратовская область, г. Саратов (жилой район «Солнечный-2» Кировского района)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</w:rPr>
              <w:t>3 900 000,00 (Три миллиона девятьсот тысяч) рублей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1.12.12.1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71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6.11.2020 года с 09:00 до 11.12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открытом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6.11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1.12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процентов от начальной (максимальной) цены договора – 1 170 000,00 (один миллион сто семьдесят тысяч) рублей 00 копеек. 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/>
                <w:b w:val="false"/>
                <w:bCs w:val="false"/>
                <w:caps w:val="false"/>
                <w:smallCaps w:val="false"/>
                <w:kern w:val="0"/>
                <w:u w:val="single"/>
              </w:rPr>
              <w:t>Форма обеспечения</w:t>
            </w:r>
            <w:r>
              <w:rPr>
                <w:rFonts w:cs="Times New Roman"/>
                <w:b w:val="false"/>
                <w:bCs w:val="false"/>
                <w:caps w:val="false"/>
                <w:smallCaps w:val="false"/>
                <w:kern w:val="0"/>
              </w:rPr>
              <w:t>: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:</w:t>
            </w:r>
          </w:p>
          <w:p>
            <w:pPr>
              <w:pStyle w:val="Normal"/>
              <w:rPr/>
            </w:pPr>
            <w:r>
              <w:rPr/>
              <w:t>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</w:t>
              <w:br/>
              <w:t>№ 342-20)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БИК 0436016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20-11-26T11:15:00Z</cp:lastPrinted>
  <dcterms:modified xsi:type="dcterms:W3CDTF">2020-11-26T07:31:00Z</dcterms:modified>
  <cp:revision>402</cp:revision>
  <dc:subject/>
  <dc:title>ИЗВЕЩЕНИЕ</dc:title>
</cp:coreProperties>
</file>