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rPr>
          <w:b/>
          <w:b/>
          <w:shd w:fill="FFFFFF" w:val="clear"/>
        </w:rPr>
      </w:pPr>
      <w:r>
        <w:rPr>
          <w:b/>
          <w:shd w:fill="FFFFFF" w:val="clear"/>
        </w:rPr>
        <w:t>«27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735124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.И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обретение вакуумного выключателя РиМ ВВ-10-20-630 в РП-Базовый по адресу: Сокурский тракт 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давец обязуется передать в собственность Покупателя вакуумный переключатель РиМ ВВ-10-20-630 в комплекте (далее – «Продукция»), в соответствии со Спецификацией (Приложение № 1), являющейся неотъемлемой частью Договора (далее – «Спецификация»), а Покупатель обязуется своевременно принять эту Продукцию и произвести оплату на условиях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lineRule="auto" w:line="360"/>
              <w:ind w:right="-42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тоимость продукции Договора определяется в Спецификации и составляет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265 418,40 (двести шестьдесят пять тысяч четыреста восемнадцать) руб. 40 коп., в том числе НДС 20% 44 236,40 руб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10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1-27T12:28:00Z</dcterms:modified>
  <cp:revision>307</cp:revision>
  <dc:subject/>
  <dc:title/>
</cp:coreProperties>
</file>