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7354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рава на использование Kaspersky Endpoint Security.</w:t>
            </w:r>
          </w:p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блицензиат обязуется выплатить Лицензиату вознаграждение в размер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3 617,50 (Двести тринадцать тысяч шестьсот семнадцать) рублей 50 копеек, НДС не облагаетс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1-27T12:52:00Z</dcterms:modified>
  <cp:revision>298</cp:revision>
  <dc:subject/>
  <dc:title/>
</cp:coreProperties>
</file>