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02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530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кабельно-воздушной трассы от опоры №1-00/20 ВЛИ-0,4 кВ ТП-568 с прокладкой кабеля сечением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 границы земельного участка заявителя по адресу: г. Саратов, Волжский район, Соколовая гора, Алексеевский овраг, СНТ «Рассвет» участок №39, протяженностью ориентировочно 9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установки учета расхода электроэнергии с применением приборов учета классом точности не ниже 2,0, на границе балансовой принадлеж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20 ВЛИ-0,4 кВ ТП-568 до границы земельного участка заявителя по адресу: г. Саратов, Волжский район, Соколовая гора, Алексеевский овраг, СНТ «Рассвет» участок №3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8 274 (Сто двадцать восемь тысяч двести семьдесят четыре) рубля 2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02T09:38:00Z</dcterms:modified>
  <cp:revision>292</cp:revision>
  <dc:subject/>
  <dc:title/>
</cp:coreProperties>
</file>