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026 П от 02.12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400-20-ип от 29.09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400 от 21.09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опоры №1-00/20 ВЛИ-0,4 кВ ТП-568 до границы земельного участка заявителя по адресу: </w:t>
            </w:r>
            <w:r>
              <w:rPr>
                <w:sz w:val="22"/>
                <w:szCs w:val="22"/>
              </w:rPr>
              <w:t>г. Саратов, Волжский район, Соколовая гора, Алексеевский овраг, СНТ «Рассвет» участок №39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кабельно-воздушной трассы от опоры №1-00/20 ВЛИ-0,4 кВ ТП-568 с прокладкой кабеля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границы земельного участка заявителя по адресу: </w:t>
            </w:r>
            <w:r>
              <w:rPr>
                <w:sz w:val="22"/>
                <w:szCs w:val="22"/>
              </w:rPr>
              <w:t xml:space="preserve">г. Саратов, Волжский район, Соколовая гора, Алексеевский овраг, СНТ «Рассвет» участок №39, протяженностью </w:t>
            </w:r>
            <w:r>
              <w:rPr>
                <w:spacing w:val="-2"/>
                <w:w w:val="102"/>
                <w:sz w:val="22"/>
                <w:szCs w:val="22"/>
              </w:rPr>
              <w:t>ориентировочно 90 мет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учета расхода электроэнергии с применением приборов учета классом точности не ниже 2,0, на границе балансовой принадлежност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12.2020 года по 15.02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: г. Саратов, Волжский район, Соколовая гора, Алексеевский овраг, СНТ «Рассвет» участок №39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8:00Z</dcterms:created>
  <dc:creator>Verbickii Maksim Vladimirovich</dc:creator>
  <dc:description/>
  <cp:keywords/>
  <dc:language>en-US</dc:language>
  <cp:lastModifiedBy>Торопкина Юлиана Игоревна</cp:lastModifiedBy>
  <cp:lastPrinted>2020-11-24T15:34:00Z</cp:lastPrinted>
  <dcterms:modified xsi:type="dcterms:W3CDTF">2020-12-02T07:59:00Z</dcterms:modified>
  <cp:revision>12</cp:revision>
  <dc:subject/>
  <dc:title>Приложение № 1</dc:title>
</cp:coreProperties>
</file>