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2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декаб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400-20-ип от 29.09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8 2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восемь тысяч двести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3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триста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8 482 (Тридцать восемь тысяч четыреста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2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три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9-25T10:41:00Z</cp:lastPrinted>
  <dcterms:modified xsi:type="dcterms:W3CDTF">2020-11-24T11:47:00Z</dcterms:modified>
  <cp:revision>298</cp:revision>
  <dc:subject/>
  <dc:title>Договор купли-продажи оборудования</dc:title>
</cp:coreProperties>
</file>