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26П от 02.1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        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  <w:t>26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» февраля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26П от 02.12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2» дека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марта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2.12.2020 года по 20.03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1-02-25T09:18:00Z</cp:lastPrinted>
  <dcterms:modified xsi:type="dcterms:W3CDTF">2021-03-09T12:16:00Z</dcterms:modified>
  <cp:revision>83</cp:revision>
  <dc:subject/>
  <dc:title/>
</cp:coreProperties>
</file>