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дека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7531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строительства ВЛИ-0,4 кВ ТП-787 от опоры №1-05/1 до границы земельного участка по адресу: Саратовская область, Саратовский район, Расковское муниципальное образование, п. Расково, ул. Мира, уч. 57, протяженностью ориентировочно 165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установки учета расхода электроэнергии с применением приборов учета классом точности не ниже 2,0, на границе балансовой принадлеж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787 от опоры №1-05/1 до границы земельного участка по адресу: Саратовская область, Саратовский район, Расковское муниципальное образование, п. Расково, ул. Мира, уч. 5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8 608 (Сто восемь тысяч шестьсот восемь) рублей 28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12-02T09:49:00Z</dcterms:modified>
  <cp:revision>286</cp:revision>
  <dc:subject/>
  <dc:title/>
</cp:coreProperties>
</file>