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25 П от 02.12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327-20-ип от 02.10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327 от 26.08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787 от опоры №1-05/1 до границы земельного участка по адресу: </w:t>
            </w:r>
            <w:r>
              <w:rPr>
                <w:sz w:val="22"/>
                <w:szCs w:val="22"/>
              </w:rPr>
              <w:t>Саратовская область, Саратовский район, Расковское муниципальное образование, п. Расково, ул. Мира, уч. 57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ВЛИ-0,4 кВ ТП-787 от опоры №1-05/1 до границы земельного участка по адресу: </w:t>
            </w:r>
            <w:r>
              <w:rPr>
                <w:sz w:val="22"/>
                <w:szCs w:val="22"/>
              </w:rPr>
              <w:t>Саратовская область, Саратовский район, Расковское муниципальное образование, п. Расково, ул. Мира, уч. 57, протяженностью ориентировочно 165 метров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2,0,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2.2020 года по 20.02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Саратовская область, Саратовский район, Расковское муниципальное образование, п. Расково, ул. Мира, уч. 57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55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1-24T14:46:00Z</cp:lastPrinted>
  <dcterms:modified xsi:type="dcterms:W3CDTF">2020-12-02T06:01:00Z</dcterms:modified>
  <cp:revision>12</cp:revision>
  <dc:subject/>
  <dc:title>Приложение № 1</dc:title>
</cp:coreProperties>
</file>