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025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2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декабр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9327-20-ип от 02.10.2020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08 60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восемь тысяч шестьсот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2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8 10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надцать тысяч сто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ь 38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40171406"/>
      <w:r>
        <w:rPr>
          <w:spacing w:val="-2"/>
          <w:w w:val="102"/>
          <w:sz w:val="20"/>
          <w:szCs w:val="20"/>
        </w:rPr>
        <w:t>32 582 (Тридцать две тысячи пятьсот восемьдесят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4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 43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четыреста тридца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41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1"/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ulikova Irina Andreevna</cp:lastModifiedBy>
  <cp:lastPrinted>2020-09-25T10:41:00Z</cp:lastPrinted>
  <dcterms:modified xsi:type="dcterms:W3CDTF">2020-11-24T10:40:00Z</dcterms:modified>
  <cp:revision>295</cp:revision>
  <dc:subject/>
  <dc:title>Договор купли-продажи оборудования</dc:title>
</cp:coreProperties>
</file>