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2» декаб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47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00975315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СКС, видеонаблюдение и охранной сигнализаци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Договора.</w:t>
            </w:r>
          </w:p>
          <w:p>
            <w:pPr>
              <w:pStyle w:val="Standard"/>
              <w:rPr/>
            </w:pPr>
            <w:r>
              <w:rPr/>
              <w:t>Предметом поставки по договору являются слаботочные кабельные сети и оборудование для видеонаблюдения и охранной сигнализ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вка (отгрузка) Продукции производится на складе Поставщика. Доставка Продукции на склад Покупателя осуществляется силами и за счет Покупател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ределена согласно Спецификации (Приложение № 1) составляет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99 650 (сто девяносто девять тысяч шестьсот пятьдесят) рублей 27 копеек, в том числе НДС 20% -  33 275 рублей 03 копей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26.30.5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26.3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character" w:styleId="Style16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0-12-02T09:50:00Z</dcterms:modified>
  <cp:revision>290</cp:revision>
  <dc:subject/>
  <dc:title/>
</cp:coreProperties>
</file>