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      « ____» ______   2020 г.</w:t>
      </w:r>
    </w:p>
    <w:p>
      <w:pPr>
        <w:pStyle w:val="211"/>
        <w:ind w:left="142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Ганимед СБ»</w:t>
      </w:r>
      <w:r>
        <w:rPr>
          <w:sz w:val="24"/>
          <w:szCs w:val="24"/>
        </w:rPr>
        <w:t xml:space="preserve"> в дальнейшем «Поставщик», в лице директора Фомина Сергея Александр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слаботочные кабельные сети и оборудование для видеонаблюдения и охранной сигнализа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  <w:bookmarkStart w:id="0" w:name="_GoBack"/>
      <w:bookmarkEnd w:id="0"/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199 650 (сто девяносто девять тысяч шестьсот пятьдесят) рублей 27 копеек, в том числе НДС 20% -  33 275 рублей 03 копейки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окупатель:                                                              Поставщик:</w:t>
      </w:r>
    </w:p>
    <w:tbl>
      <w:tblPr>
        <w:tblW w:w="953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62"/>
      </w:tblGrid>
      <w:tr>
        <w:trPr>
          <w:trHeight w:val="5985" w:hRule="atLeast"/>
        </w:trPr>
        <w:tc>
          <w:tcPr>
            <w:tcW w:w="47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c 30101810200000000607, БИК  043601607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Н  6454006283, КПП 645401001 </w:t>
            </w:r>
          </w:p>
          <w:p>
            <w:pPr>
              <w:pStyle w:val="13"/>
              <w:ind w:right="-7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3300091, ОГРН 1026403349950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ого директора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_________/</w:t>
            </w:r>
            <w:r>
              <w:rPr>
                <w:color w:val="000000"/>
                <w:sz w:val="24"/>
                <w:szCs w:val="24"/>
              </w:rPr>
              <w:t>Стрелин Е.Н.</w:t>
            </w:r>
            <w:r>
              <w:rPr>
                <w:b w:val="false"/>
                <w:color w:val="000000"/>
                <w:sz w:val="24"/>
                <w:szCs w:val="24"/>
              </w:rPr>
              <w:t>/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tcBorders/>
          </w:tcPr>
          <w:p>
            <w:pPr>
              <w:pStyle w:val="FR1"/>
              <w:snapToGrid w:val="false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color w:val="000000"/>
                <w:sz w:val="24"/>
                <w:szCs w:val="24"/>
              </w:rPr>
              <w:t>ООО «Ганимед СБ»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Юридический адрес:</w:t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410019, г. Саратов, ул. Чапаева, д.235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Почтовый адрес:</w:t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410019, г. Саратов, ул. Чапаева, д.235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Телефон:8(8452) 338901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НН 6452913600     КПП  645201001</w:t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ПОВОЛЖСКИЙ ФИЛИАЛ АО "РАЙФФАЙЗЕНБАНК" Г. НИЖНИЙ НОВГОРОД,</w:t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БИК 042202847, к/с 30101810300000000847, </w:t>
            </w:r>
          </w:p>
          <w:p>
            <w:pPr>
              <w:pStyle w:val="FR1"/>
              <w:spacing w:before="0" w:after="0"/>
              <w:ind w:left="317" w:hanging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р/с 40702810523000432071 ОКПО 75980996  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ОКТМО 40309000000  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FR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b w:val="false"/>
                <w:color w:val="000000"/>
                <w:sz w:val="24"/>
                <w:szCs w:val="24"/>
              </w:rPr>
              <w:t>______________/</w:t>
            </w:r>
            <w:r>
              <w:rPr>
                <w:color w:val="000000"/>
                <w:sz w:val="24"/>
                <w:szCs w:val="24"/>
              </w:rPr>
              <w:t>Фомин С.А.</w:t>
            </w:r>
            <w:r>
              <w:rPr>
                <w:b w:val="false"/>
                <w:color w:val="000000"/>
                <w:sz w:val="24"/>
                <w:szCs w:val="24"/>
              </w:rPr>
              <w:t>/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__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91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456"/>
        <w:gridCol w:w="6378"/>
        <w:gridCol w:w="544"/>
        <w:gridCol w:w="639"/>
        <w:gridCol w:w="920"/>
        <w:gridCol w:w="920"/>
        <w:gridCol w:w="53"/>
      </w:tblGrid>
      <w:tr>
        <w:trPr>
          <w:trHeight w:val="735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№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Товары (работы, услуги)</w:t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Кол-во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Ед.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Цена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Сумм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Cabeus SH-05C-27U60/80 Шкаф телекоммуникационный 19" напольный 27U 600x800x1388mm (ШхГхВ) передняя стеклянная и задняя сплошная металлическая двери, ручка с замком, цвет серый (RAL 7035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 296,2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 296,2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Cabeus TRAY-80 Модуль вентиляторный с 4-я вентиляторами для установки в напольные шкафы серии SH-05C глубиной 800м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245,5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 245,5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Cabeus SH-J018-FC-800m Полка 19" перфорированная глубиной 600 мм для напольных шкафов глубиной 800 м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249,9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249,9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Cabeus JB08-1U-GY Кабельный органайзер горизонтальный 19" 1U 5 колец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61,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2,2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Патч</w:t>
            </w:r>
            <w:r>
              <w:rPr>
                <w:rFonts w:cs="Arial" w:ascii="Arial" w:hAnsi="Arial"/>
                <w:lang w:val="en-US" w:eastAsia="ru-RU"/>
              </w:rPr>
              <w:t>-</w:t>
            </w:r>
            <w:r>
              <w:rPr>
                <w:rFonts w:cs="Arial" w:ascii="Arial" w:hAnsi="Arial"/>
                <w:lang w:eastAsia="ru-RU"/>
              </w:rPr>
              <w:t>панель</w:t>
            </w:r>
            <w:r>
              <w:rPr>
                <w:rFonts w:cs="Arial" w:ascii="Arial" w:hAnsi="Arial"/>
                <w:lang w:val="en-US" w:eastAsia="ru-RU"/>
              </w:rPr>
              <w:t xml:space="preserve"> Cabeus PL-25-TEL-Dual IDC 19" 1U 25 RJ-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123,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 246,0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лок евророзеток для 19" шкафов,Cabeus PDU-8P-2EU горизонтальный, 8 розеток, 16 A, выключатель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624,9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624,9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Cabeus PL-24-Cat.5e-Dual IDC Патч-панель 19" (1U), 24 портов RJ-45, категория 5e, Dual IDC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425,6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851,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Cabeus WS-8P8C-Cat.5e-2 Розетка компьютерная RJ-45, категория 5e, двойная, внешняя, Dual IDC(110&amp;Krone type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1,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181,9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роб 25х16, двойной замок, (L=2м), цвет белый, (60 м/уп) С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,7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4,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бель NETLAN U/UTP 4 пары, Кат.5e (Класс D), 100МГц, одножильный, BC (чистая медь), внутренний, PVC нг(B), серый, 305мEC-UU004-5E-PVC-GY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52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,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 637,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роб 40х25, двойной замок, (L=2м), цвет белый, (40 м/уп) СВ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,2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7,6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Cabeus PC-UTP-RJ45-Cat.5e-0.5m Патч-корд U/UTP, категория 5е, 2xRJ45/8p8c, неэкранированный, серый, PVC, 0.5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,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248,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Cabeus FTP-4P-CAT.5E-SOLID-ST-OUT Кабель витая пара экранированная FTP (F/UTP), категория 5Е, 4 пары (24 AWG), одножильный, экран-фольга, для внешней прокладки (+75С -40С), с металлическим тросом, 305м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,3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 614,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нкер с кольцом КРЕП-КОМП м10 12х100 25шт ако121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1,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,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зел крепления универсальный УК-ОК-0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,6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,3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гистратор IP RVi-1NR08120-P 8 канальный, 8 Мп (3840×2160), H.265/H.264, 1 HDD SATA до 10 Тб, 80 Мбит/с, 1 FullHD (1920×1080) / 1 UltraHD 4K (3840×2160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 50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 5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Жесткий диск SATA 4TB 6GB/S 64MB Blue [WD40EZRZ] [4TB] [3,5", 5400 rpm] WDC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 97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 94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мера IP RVi-1NCT4140 (2.8мм) white уличная, цилиндрическая 1/3” КМОП, 4Мп, 20к/с; 4Мп, 25к/с, ИК-30м, H.264; H.265; H.264+; H.265+; MJPEG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 32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 60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робка распаечная КР 100х100х50 (60шт) (40-0300) Промрукав (под винт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Cabeus 8P8C-SH Разъем RJ-45 под витую пару, категория 5e, экранированный, универсальный (для одножильного и многожильного кабеля)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,6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9,5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49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гистратор IP RVi-1NR16140 16 канальный. Максимальное разрешение записи на канал: 8 Мп (3840×2160); Максимальный входящий битрейт: 80 Мбит/с; Поддерживаемые видеокодеки: H.264; H.265; H.264+; H.265+; MJPEG; Видеовыходы: 1 FullHD (1920х1080) / 1 UltraHD 4K (3840×2160); Количество, тип, максимальный объем HDD: 1 SATA до 10 ТБ каждый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 62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 62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абель аудио-видео BURO HDMI (m) - HDMI (m) , ver 2.0, 3м, GOLD черный [bhp hdmi 2.0]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8,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8,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>Телевизор</w:t>
            </w:r>
            <w:r>
              <w:rPr>
                <w:rFonts w:cs="Arial" w:ascii="Arial" w:hAnsi="Arial"/>
                <w:lang w:val="en-US" w:eastAsia="ru-RU"/>
              </w:rPr>
              <w:t xml:space="preserve"> XIAOMI Mi TV 4S 43, 43", Ultra HD 4K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 978,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 978,7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ронштейн для телевизора KROMAX ATLANTIS-10, 22-65", настенный, поворот и наклон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426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 426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 2000 - ИК Исп 03 без кронштейна - Извещатель охранный адресны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9,9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 048,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-2000-КДЛ, Контроллер двухпроводной линии связи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101,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101,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БП-30 пласт. корпус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8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8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ккумуляторная батарея АКБ 12В 7*Ач Security Force SF 120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3,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33,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9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ПСнг(А)-FRLS FE180 1x2x0,5 Кабель огнестойкий для ОПС и СОУЭ однопроволочный,неэкранированный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,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 940,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bidi="zxx"/>
        </w:rPr>
        <w:t>Итого:</w:t>
        <w:tab/>
        <w:t>199 650,27 рублей</w:t>
        <w:tab/>
      </w:r>
    </w:p>
    <w:p>
      <w:pPr>
        <w:pStyle w:val="Normal"/>
        <w:jc w:val="right"/>
        <w:rPr/>
      </w:pPr>
      <w:r>
        <w:rPr>
          <w:b/>
          <w:sz w:val="24"/>
          <w:szCs w:val="24"/>
          <w:lang w:bidi="zxx"/>
        </w:rPr>
        <w:t>В том числе НДС:</w:t>
        <w:tab/>
        <w:t>33 275,03 рублей</w:t>
        <w:tab/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Всего к оплате:</w:t>
        <w:tab/>
        <w:t>199 650,27 рублей</w:t>
        <w:tab/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Покупатель:  </w:t>
      </w:r>
      <w:r>
        <w:rPr/>
        <w:t xml:space="preserve">                                                           Поставщик:</w:t>
      </w:r>
    </w:p>
    <w:tbl>
      <w:tblPr>
        <w:tblW w:w="9536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62"/>
      </w:tblGrid>
      <w:tr>
        <w:trPr>
          <w:trHeight w:val="5985" w:hRule="atLeast"/>
        </w:trPr>
        <w:tc>
          <w:tcPr>
            <w:tcW w:w="4774" w:type="dxa"/>
            <w:tcBorders/>
          </w:tcPr>
          <w:p>
            <w:pPr>
              <w:pStyle w:val="FR1"/>
              <w:snapToGrid w:val="false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нерального директора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______________________/</w:t>
            </w:r>
            <w:r>
              <w:rPr>
                <w:color w:val="000000"/>
                <w:sz w:val="24"/>
                <w:szCs w:val="24"/>
              </w:rPr>
              <w:t>Стрелин Е.Н.</w:t>
            </w:r>
            <w:r>
              <w:rPr>
                <w:b w:val="false"/>
                <w:color w:val="000000"/>
                <w:sz w:val="24"/>
                <w:szCs w:val="24"/>
              </w:rPr>
              <w:t>/</w:t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right="132" w:hanging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762" w:type="dxa"/>
            <w:tcBorders/>
          </w:tcPr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b w:val="false"/>
                <w:color w:val="000000"/>
                <w:sz w:val="24"/>
                <w:szCs w:val="24"/>
              </w:rPr>
              <w:t>______________/</w:t>
            </w:r>
            <w:r>
              <w:rPr>
                <w:color w:val="000000"/>
                <w:sz w:val="24"/>
                <w:szCs w:val="24"/>
              </w:rPr>
              <w:t>Фомин С.А.</w:t>
            </w:r>
            <w:r>
              <w:rPr>
                <w:b w:val="false"/>
                <w:color w:val="000000"/>
                <w:sz w:val="24"/>
                <w:szCs w:val="24"/>
              </w:rPr>
              <w:t>/</w:t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FR1"/>
              <w:spacing w:before="0" w:after="0"/>
              <w:ind w:left="317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Обычный Char Char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70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05:00Z</dcterms:created>
  <dc:creator>Татьяна</dc:creator>
  <dc:description/>
  <cp:keywords/>
  <dc:language>en-US</dc:language>
  <cp:lastModifiedBy>Торопкина Юлиана Игоревна</cp:lastModifiedBy>
  <cp:lastPrinted>2017-01-16T11:25:00Z</cp:lastPrinted>
  <dcterms:modified xsi:type="dcterms:W3CDTF">2020-12-02T08:44:00Z</dcterms:modified>
  <cp:revision>4</cp:revision>
  <dc:subject/>
  <dc:title>ДОГОВОР ПОСТАВКИ №</dc:title>
</cp:coreProperties>
</file>