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7591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.И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Прокладка 2КЛ-0,4 кВ от РУ-0,4 кВ ТП-17 (по г.п.) до ВРУ 1 дома №6 блок-секция «А» по адресу: г. Саратов, жилой район «Солнечный-2», микрорайон 11 (1-я жилая группа), кабелем АПвБШвнг-ls-1-4х185 мм2, протяженностью 2х11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Прокладка 4КЛ-0,4 кВ от РУ-0,4 кВ ТП-17 (по г.п.) до ВРУ 2 дома №6 блок-секция «Б» по адресу: г. Саратов, жилой район «Солнечный-2», микрорайон 11 (1-я жилая группа), кабелем АПвБбШвнг-ls-1-4х185 мм2, протяженностью 4х13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Прокладка 4КЛ-0,4 кВ от РУ-0,4 кВ ТП-17 (по г.п.) до ВРУ 3 дома №6 блок-секция «В» по адресу: г. Саратов, жилой район «Солнечный-2», микрорайон 11 (1-я жилая группа), кабелем АПвБбШвнг-ls-1-4х185 мм2, протяженностью 4х16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Прокладка 2КЛ-0,4 кВ от РУ-0,4 кВ ТП-17 (по г.п.) до ВРУ 4 дома №6 блок-секция «А» по адресу: г. Саратов, жилой район «Солнечный-2», микрорайон 11 (1-я жилая группа), кабелем АПвБШвнг-ls-1-4х185 мм2, протяженностью 2х11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17 (по г.п.) до ВРУ 1 дома №6 блок-секция «А» по адресу: г. Саратов, жилой район «Солнечный-2», микрорайон 11 (1-я жилая группа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 кВ от РУ-0,4 кВ ТП-17 (по г.п.) до ВРУ 2 дома №6 блок-секция «Б» по адресу: г. Саратов, жилой район «Солнечный-2», микрорайон 11 (1-я жилая группа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 кВ от РУ-0,4 кВ ТП-17 (по г.п.) до ВРУ 3 дома №6 блок-секция «В» по адресу: г. Саратов, жилой район «Солнечный-2», микрорайон 11 (1-я жилая группа)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2КЛ-0,4 кВ от РУ-0,4 кВ ТП-17 (по г.п.) до ВРУ 4 дома №6 блок-секция «А» по адресу: г. Саратов, жилой район «Солнечный-2», микрорайон 11 (1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002 992 (Три миллиона две тысячи девятьсот девяносто два) рубля 26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12-03T11:16:00Z</dcterms:modified>
  <cp:revision>281</cp:revision>
  <dc:subject/>
  <dc:title/>
</cp:coreProperties>
</file>