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13</w:t>
      </w:r>
      <w:r>
        <w:rPr>
          <w:b/>
          <w:bCs/>
          <w:sz w:val="20"/>
          <w:szCs w:val="20"/>
        </w:rPr>
        <w:t>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3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2КЛ-0,4 кВ от РУ-0,4 кВ ТП-17 (по г.п.) до ВРУ 1 дома №6 блок-секция «А» по адресу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жилой район «Солнечный-2», микрорайон 11 (1-я жилая группа), кабелем АПвБШвнг-ls-1-4х185 мм2, протяженностью 2х110 метро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4КЛ-0,4 кВ от РУ-0,4 кВ ТП-17 (по г.п.) до ВРУ 2 дома №6 блок-секция «Б» по адресу: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жилой район «Солнечный-2», микрорайон 11 (1-я жилая группа), кабелем АПвБбШвнг-ls-1-4х185 мм2, протяженностью 4х130 метро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4КЛ-0,4 кВ от РУ-0,4 кВ ТП-17 (по г.п.) до ВРУ 3 дома №6 блок-секция «В» по адресу: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г. Саратов, жилой район «Солнечный-2», микрорайон 11 (1-я жилая группа), кабелем АПвБбШвнг-ls-1-4х185 мм2, протяженностью 4х160 метро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2КЛ-0,4 кВ от РУ-0,4 кВ ТП-17 (по г.п.) до ВРУ 4 дома №6 блок-секция «А» по адресу: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жилой район «Солнечный-2», микрорайон 11 (1-я жилая группа), кабелем АПвБШвнг-ls-1-4х185 мм2, протяженностью 2х110 метров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11-19-ип от 13.08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002 992 (Три миллиона две тысячи девятьсот девяносто два) рубля 26 коп., в том числе НДС 20 % - 500 498 (Пятьсот тысяч четыреста девяносто восемь) рублей 7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00 897 (Девятьсот тысяч восемьсот девяносто семь) рублей 6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0 149 (Сто пятьдесят тысяч сто сорок девять) рублей 6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2. В течение 5 (п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1-12T15:05:00Z</cp:lastPrinted>
  <dcterms:modified xsi:type="dcterms:W3CDTF">2020-12-03T05:58:00Z</dcterms:modified>
  <cp:revision>599</cp:revision>
  <dc:subject/>
  <dc:title>Договор купли-продажи оборудования</dc:title>
</cp:coreProperties>
</file>