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13М/2 от 03.12.202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796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8211-19-ип от 13.08.2019 года. ТУ №8211-1 от 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.06.2020 года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2КЛ-0,4 кВ от РУ-0,4 кВ ТП-17 (по г.п.) до ВРУ 1 дома №6 блок-секция «А»</w:t>
            </w:r>
            <w:r>
              <w:rPr>
                <w:sz w:val="22"/>
                <w:szCs w:val="22"/>
              </w:rPr>
              <w:t xml:space="preserve"> по адресу: г. Саратов, жилой район «Солнечный-2», микрорайон 11 (1-я жилая группа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4КЛ-0,4 кВ от РУ-0,4 кВ ТП-17 (по г.п.) до </w:t>
            </w:r>
            <w:r>
              <w:rPr>
                <w:sz w:val="22"/>
                <w:szCs w:val="22"/>
              </w:rPr>
              <w:t xml:space="preserve">ВРУ 2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дома №6 блок-секция</w:t>
            </w:r>
            <w:r>
              <w:rPr>
                <w:sz w:val="22"/>
                <w:szCs w:val="22"/>
              </w:rPr>
              <w:t xml:space="preserve"> «Б» по адресу: г. Саратов, жилой район «Солнечный-2», микрорайон 11 (1-я жилая группа)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КЛ-0,4 кВ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от РУ-0,4 кВ ТП-17 (по г.п.) </w:t>
            </w:r>
            <w:r>
              <w:rPr>
                <w:sz w:val="22"/>
                <w:szCs w:val="22"/>
              </w:rPr>
              <w:t xml:space="preserve">до ВРУ 3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дома №6 блок-секция</w:t>
            </w:r>
            <w:r>
              <w:rPr>
                <w:sz w:val="22"/>
                <w:szCs w:val="22"/>
              </w:rPr>
              <w:t xml:space="preserve"> «В»</w:t>
            </w:r>
            <w:r>
              <w:rPr>
                <w:spacing w:val="-2"/>
                <w:w w:val="102"/>
                <w:sz w:val="22"/>
                <w:szCs w:val="22"/>
              </w:rPr>
              <w:t xml:space="preserve"> по адресу: г. Саратов, жилой район «Солнечный-2», микрорайон 11 (1-я жилая группа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2КЛ-0,4 кВ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от РУ-0,4 кВ ТП-17 (по г.п.) до </w:t>
            </w:r>
            <w:r>
              <w:rPr>
                <w:sz w:val="22"/>
                <w:szCs w:val="22"/>
              </w:rPr>
              <w:t xml:space="preserve">ВРУ 4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дома №6 блок-секция</w:t>
            </w:r>
            <w:r>
              <w:rPr>
                <w:sz w:val="22"/>
                <w:szCs w:val="22"/>
              </w:rPr>
              <w:t xml:space="preserve"> «А»</w:t>
            </w:r>
            <w:r>
              <w:rPr>
                <w:spacing w:val="-2"/>
                <w:w w:val="102"/>
                <w:sz w:val="22"/>
                <w:szCs w:val="22"/>
              </w:rPr>
              <w:t xml:space="preserve"> по адресу: г. Саратов, жилой район «Солнечный-2», микрорайон 11 (1-я жилая группа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 Прокладка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2КЛ-0,4 кВ от РУ-0,4 кВ ТП-17 (по г.п.) до ВРУ 1 дома №6 блок-секция «А»</w:t>
            </w:r>
            <w:r>
              <w:rPr>
                <w:sz w:val="22"/>
                <w:szCs w:val="22"/>
              </w:rPr>
              <w:t xml:space="preserve"> по адресу: г. Саратов, жилой район «Солнечный-2», микрорайон 11 (1-я жилая группа), </w:t>
            </w:r>
            <w:r>
              <w:rPr>
                <w:spacing w:val="-2"/>
                <w:w w:val="102"/>
                <w:sz w:val="22"/>
                <w:szCs w:val="22"/>
              </w:rPr>
              <w:t>кабелем АПв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8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2х11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 Прокладка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4КЛ-0,4 кВ от РУ-0,4 кВ ТП-17 (по г.п.) до </w:t>
            </w:r>
            <w:r>
              <w:rPr>
                <w:sz w:val="22"/>
                <w:szCs w:val="22"/>
              </w:rPr>
              <w:t xml:space="preserve">ВРУ 2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дома №6 блок-секция</w:t>
            </w:r>
            <w:r>
              <w:rPr>
                <w:sz w:val="22"/>
                <w:szCs w:val="22"/>
              </w:rPr>
              <w:t xml:space="preserve"> «Б» по адресу: г. Саратов, жилой район «Солнечный-2», микрорайон 11 (1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>, кабелем АПвБ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8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4х13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3 Прокладка </w:t>
            </w:r>
            <w:r>
              <w:rPr>
                <w:sz w:val="22"/>
                <w:szCs w:val="22"/>
              </w:rPr>
              <w:t xml:space="preserve">4КЛ-0,4 кВ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от РУ-0,4 кВ ТП-17 (по г.п.) </w:t>
            </w:r>
            <w:r>
              <w:rPr>
                <w:sz w:val="22"/>
                <w:szCs w:val="22"/>
              </w:rPr>
              <w:t xml:space="preserve">до ВРУ 3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дома №6 блок-секция</w:t>
            </w:r>
            <w:r>
              <w:rPr>
                <w:sz w:val="22"/>
                <w:szCs w:val="22"/>
              </w:rPr>
              <w:t xml:space="preserve"> «В»</w:t>
            </w:r>
            <w:r>
              <w:rPr>
                <w:spacing w:val="-2"/>
                <w:w w:val="102"/>
                <w:sz w:val="22"/>
                <w:szCs w:val="22"/>
              </w:rPr>
              <w:t xml:space="preserve"> по адресу: г. Саратов, жилой район «Солнечный-2», микрорайон 11 (1-я жилая группа), кабелем АПвБ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8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4х16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4 Прокладка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2КЛ-0,4 кВ от РУ-0,4 кВ ТП-17 (по г.п.) до ВРУ 4 дома №6 блок-секция «А»</w:t>
            </w:r>
            <w:r>
              <w:rPr>
                <w:sz w:val="22"/>
                <w:szCs w:val="22"/>
              </w:rPr>
              <w:t xml:space="preserve"> по адресу: г. Саратов, жилой район «Солнечный-2», микрорайон 11 (1-я жилая группа), </w:t>
            </w:r>
            <w:r>
              <w:rPr>
                <w:spacing w:val="-2"/>
                <w:w w:val="102"/>
                <w:sz w:val="22"/>
                <w:szCs w:val="22"/>
              </w:rPr>
              <w:t>кабелем АПв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8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2х110 метров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3.12.2020 года по 27.01.2021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2КЛ-0,4 кВ от РУ-0,4 кВ ТП-17 (по г.п.) до ВРУ 1 дома 6 б/с «А». 4КЛ-0,4 кВ от РУ-0,4 кВ ТП-17 (по г.п.) до </w:t>
            </w:r>
            <w:r>
              <w:rPr>
                <w:sz w:val="22"/>
                <w:szCs w:val="22"/>
              </w:rPr>
              <w:t xml:space="preserve">ВРУ 2 дома 6 б/с «Б». 4КЛ-0,4 кВ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от РУ-0,4 кВ ТП-17 (по г.п.) </w:t>
            </w:r>
            <w:r>
              <w:rPr>
                <w:sz w:val="22"/>
                <w:szCs w:val="22"/>
              </w:rPr>
              <w:t xml:space="preserve">до ВРУ 3 дома 6 б/с «В». 2КЛ-0,4 кВ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от РУ-0,4 кВ ТП-17 (по г.п.) до </w:t>
            </w:r>
            <w:r>
              <w:rPr>
                <w:sz w:val="22"/>
                <w:szCs w:val="22"/>
              </w:rPr>
              <w:t xml:space="preserve">ВРУ 4 дома 6 б/с «А». 2КЛ-0,4 кВ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от РУ-0,4 кВ ТП-17 (по г.п.) до ВРУ 1 дома 7 б/с «А». 4КЛ-0,4 кВ от РУ-0,4 кВ ТП-17 (по г.п.) до ВРУ 2 дома 7 б/с «Б». </w:t>
            </w:r>
            <w:r>
              <w:rPr>
                <w:sz w:val="22"/>
                <w:szCs w:val="22"/>
              </w:rPr>
              <w:t xml:space="preserve">2КЛ-0,4 кВ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т РУ-0,4 кВ ТП-17 (по г.п.) до ВРУ 3 дома 7 б/с «А» по адресу: г. Саратов, Кировский район, жилой район «Солнечный-2», микрорайон 11 (1-я жилая группа)</w:t>
            </w:r>
            <w:r>
              <w:rPr>
                <w:sz w:val="22"/>
                <w:szCs w:val="22"/>
              </w:rPr>
              <w:t>»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ифр 08</w:t>
            </w:r>
            <w:r>
              <w:rPr>
                <w:spacing w:val="-2"/>
                <w:w w:val="102"/>
                <w:sz w:val="22"/>
                <w:szCs w:val="22"/>
              </w:rPr>
              <w:t>-20-78-ЭС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13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327" w:right="569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9:50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11-20T10:46:00Z</cp:lastPrinted>
  <dcterms:modified xsi:type="dcterms:W3CDTF">2020-12-03T06:00:00Z</dcterms:modified>
  <cp:revision>6</cp:revision>
  <dc:subject/>
  <dc:title>Приложение № 1</dc:title>
</cp:coreProperties>
</file>