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«03» дека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3. Информация о проведении закупки у единственного поставщика (подрядчика, исполнителя) будет опубликована «03» дека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759134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348-20 в подразделе «Информация о текущих закупках» раздела «Закупки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 А.В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и.о. начальника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Э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bookmarkStart w:id="0" w:name="_Hlk26793326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2 992 (Три миллиона две тысячи девятьсот девяносто два) рубля 26 коп.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поставки товара (выполнения работ, оказания услуг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КЛ-0,4 кВ от РУ-0,4 кВ ТП-17 (по г.п.) до ВРУ 1 дома №6 блок-секция «А»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КЛ-0,4 кВ от РУ-0,4 кВ ТП-17 (по г.п.) до ВРУ 2 дома №6 блок-секция «Б»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КЛ-0,4 кВ от РУ-0,4 кВ ТП-17 (по г.п.) до ВРУ 3 дома №6 блок-секция «В»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КЛ-0,4 кВ от РУ-0,4 кВ ТП-17 (по г.п.) до ВРУ 4 дома №6 блок-секция «А»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03.12.2020 года по 27.01.2021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.Поставка материалов и оборуд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1 Прокладка 2КЛ-0,4 кВ от РУ-0,4 кВ ТП-17 (по г.п.) до ВРУ 1 дома №6 блок-секция «А» по адресу: г. Саратов, жилой район «Солнечный-2», микрорайон 11 (1-я жилая группа), кабелем АПвБШвнг-ls-1-4х185 мм2, протяженностью 2х110 мет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2 Прокладка 4КЛ-0,4 кВ от РУ-0,4 кВ ТП-17 (по г.п.) до ВРУ 2 дома №6 блок-секция «Б» по адресу: г. Саратов, жилой район «Солнечный-2», микрорайон 11 (1-я жилая группа), кабелем АПвБбШвнг-ls-1-4х185 мм2, протяженностью 4х130 мет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3 Прокладка 4КЛ-0,4 кВ от РУ-0,4 кВ ТП-17 (по г.п.) до ВРУ 3 дома №6 блок-секция «В» по адресу: г. Саратов, жилой район «Солнечный-2», микрорайон 11 (1-я жилая группа), кабелем АПвБбШвнг-ls-1-4х185 мм2, протяженностью 4х160 мет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4 Прокладка 2КЛ-0,4 кВ от РУ-0,4 кВ ТП-17 (по г.п.) до ВРУ 4 дома №6 блок-секция «А» по адресу: г. Саратов, жилой район «Солнечный-2», микрорайон 11 (1-я жилая группа), кабелем АПвБШвнг-ls-1-4х185 мм2, протяженностью 2х110 мет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.Пусконаладочн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kern w:val="2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.Благоустрой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22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ЭС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А.В. Войн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Сальникова Наталья Александровна</cp:lastModifiedBy>
  <cp:lastPrinted>2020-09-03T10:20:00Z</cp:lastPrinted>
  <dcterms:modified xsi:type="dcterms:W3CDTF">2020-12-03T11:16:00Z</dcterms:modified>
  <cp:revision>987</cp:revision>
  <dc:subject/>
  <dc:title>ПРОТОКОЛ</dc:title>
</cp:coreProperties>
</file>