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596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уско-наладочные работы АСДУ "Ом2000" в </w:t>
            </w:r>
          </w:p>
          <w:p>
            <w:pPr>
              <w:pStyle w:val="Standard"/>
              <w:rPr/>
            </w:pPr>
            <w:r>
              <w:rPr/>
              <w:t>РП-Завокзальный, РП-Северный, РП-Базовы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ДРЯДЧИК обязуется выполнить пусконаладочные работы Автоматизированной системы диспетчерского управления (АСДУ) «Ом2000» на объектах ЗАКАЗЧИКА, а именно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РП-Завокзальный, расположенный по адресу: г. Саратов, ул. Рабочая, 207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РП-Северный, расположенный по адресу: г. Саратов, ул. Техническая угол ул. Навашина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РП-Базовый, расположенный по адресу: г. Саратов, Сокурский тракт, б/н, а ЗАКАЗЧИК обязуется принять и оплатить выполненные работы, согласно условиям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РП-Завокзальный, расположенный по адресу: г. Саратов, ул. Рабочая, 207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 РП-Северный, расположенный по адресу: г. Саратов, ул. Техническая угол ул. Навашина;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- РП-Базовый, расположенный по адресу: г. Саратов, Сокурский тракт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тоимость работ по договору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оставляет 684 000,00 (Шестьсот восемьдесят четыре тысячи) рублей 00 копеек, в том числе НДС 20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.09.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1.1 пп.2.1.1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03T12:08:00Z</dcterms:modified>
  <cp:revision>282</cp:revision>
  <dc:subject/>
  <dc:title/>
</cp:coreProperties>
</file>